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be completed by any submitter.</w:t>
      </w:r>
    </w:p>
    <w:p>
      <w:pPr>
        <w:pStyle w:val="Heading2"/>
        <w:rPr/>
      </w:pPr>
      <w:r>
        <w:rPr/>
        <w:t>General</w:t>
      </w:r>
    </w:p>
    <w:p>
      <w:pPr>
        <w:pStyle w:val="ListParagraph"/>
        <w:numPr>
          <w:ilvl w:val="0"/>
          <w:numId w:val="2"/>
        </w:numPr>
        <w:rPr/>
      </w:pPr>
      <w:r>
        <w:rPr/>
        <w:t>Has the proposal, in its final form, been reviewed by the sponsor committee’s vocabulary facilitator</w:t>
      </w:r>
      <w:ins w:id="0" w:author="Lloyd McKenzie" w:date="2009-10-22T09:39:00Z">
        <w:r>
          <w:rPr/>
          <w:t xml:space="preserve"> (mark N/A if there is no facilitator)</w:t>
        </w:r>
      </w:ins>
      <w:r>
        <w:rPr/>
        <w:t>? (</w:t>
      </w:r>
      <w:ins w:id="1" w:author="Robert" w:date="2009-10-28T12:28:00Z">
        <w:r>
          <w:fldChar w:fldCharType="begin">
            <w:ffData>
              <w:name w:val="Check1"/>
              <w:enabled/>
              <w:calcOnExit w:val="0"/>
              <w:checkBox>
                <w:sizeAuto/>
                <w:checked/>
              </w:checkBox>
            </w:ffData>
          </w:fldChar>
        </w:r>
        <w:r>
          <w:rPr/>
          <w:instrText xml:space="preserve"> FORMCHECKBOX </w:instrText>
        </w:r>
      </w:ins>
      <w:r>
        <w:rPr/>
        <w:fldChar w:fldCharType="separate"/>
      </w:r>
      <w:ins w:id="2" w:author="Robert" w:date="2009-10-28T12:28:00Z">
        <w:bookmarkStart w:id="0" w:name="__Fieldmark__0_179918677"/>
        <w:bookmarkStart w:id="1" w:name="__Fieldmark__0_179918677"/>
        <w:bookmarkEnd w:id="1"/>
        <w:r>
          <w:rPr/>
        </w:r>
      </w:ins>
      <w:r>
        <w:rPr/>
        <w:fldChar w:fldCharType="end"/>
      </w:r>
      <w:del w:id="3" w:author="Robert" w:date="2009-10-28T12:28:00Z">
        <w:r>
          <w:fldChar w:fldCharType="begin">
            <w:ffData>
              <w:name w:val="Check1"/>
              <w:enabled/>
              <w:calcOnExit w:val="0"/>
              <w:checkBox>
                <w:sizeAuto/>
              </w:checkBox>
            </w:ffData>
          </w:fldChar>
        </w:r>
        <w:r>
          <w:rPr/>
          <w:delInstrText xml:space="preserve"> FORMCHECKBOX </w:delInstrText>
        </w:r>
      </w:del>
      <w:r>
        <w:rPr/>
        <w:fldChar w:fldCharType="separate"/>
      </w:r>
      <w:del w:id="4" w:author="Robert" w:date="2009-10-28T12:28:00Z">
        <w:bookmarkStart w:id="2" w:name="__Fieldmark__1_179918677"/>
        <w:bookmarkStart w:id="3" w:name="__Fieldmark__1_179918677"/>
        <w:bookmarkEnd w:id="3"/>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2_179918677"/>
      <w:bookmarkStart w:id="5" w:name="__Fieldmark__2_179918677"/>
      <w:bookmarkEnd w:id="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3_179918677"/>
      <w:bookmarkStart w:id="7" w:name="__Fieldmark__3_179918677"/>
      <w:bookmarkEnd w:id="7"/>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ins w:id="5" w:author="Robert" w:date="2009-10-28T12:28:00Z">
        <w:r>
          <w:fldChar w:fldCharType="begin">
            <w:ffData>
              <w:name w:val=""/>
              <w:enabled/>
              <w:calcOnExit w:val="0"/>
              <w:checkBox>
                <w:sizeAuto/>
                <w:checked/>
              </w:checkBox>
            </w:ffData>
          </w:fldChar>
        </w:r>
        <w:r>
          <w:rPr/>
          <w:instrText xml:space="preserve"> FORMCHECKBOX </w:instrText>
        </w:r>
      </w:ins>
      <w:r>
        <w:rPr/>
        <w:fldChar w:fldCharType="separate"/>
      </w:r>
      <w:ins w:id="6" w:author="Robert" w:date="2009-10-28T12:28:00Z">
        <w:bookmarkStart w:id="8" w:name="__Fieldmark__4_179918677"/>
        <w:bookmarkStart w:id="9" w:name="__Fieldmark__4_179918677"/>
        <w:bookmarkEnd w:id="9"/>
        <w:r>
          <w:rPr/>
        </w:r>
      </w:ins>
      <w:r>
        <w:rPr/>
        <w:fldChar w:fldCharType="end"/>
      </w:r>
      <w:del w:id="7" w:author="Robert" w:date="2009-10-28T12:28:00Z">
        <w:r>
          <w:fldChar w:fldCharType="begin">
            <w:ffData>
              <w:name w:val=""/>
              <w:enabled/>
              <w:calcOnExit w:val="0"/>
              <w:checkBox>
                <w:sizeAuto/>
              </w:checkBox>
            </w:ffData>
          </w:fldChar>
        </w:r>
        <w:r>
          <w:rPr/>
          <w:delInstrText xml:space="preserve"> FORMCHECKBOX </w:delInstrText>
        </w:r>
      </w:del>
      <w:r>
        <w:rPr/>
        <w:fldChar w:fldCharType="separate"/>
      </w:r>
      <w:del w:id="8" w:author="Robert" w:date="2009-10-28T12:28:00Z">
        <w:bookmarkStart w:id="10" w:name="__Fieldmark__5_179918677"/>
        <w:bookmarkStart w:id="11" w:name="__Fieldmark__5_179918677"/>
        <w:bookmarkEnd w:id="11"/>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79918677"/>
      <w:bookmarkStart w:id="13" w:name="__Fieldmark__6_179918677"/>
      <w:bookmarkEnd w:id="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79918677"/>
      <w:bookmarkStart w:id="15" w:name="__Fieldmark__7_179918677"/>
      <w:bookmarkEnd w:id="15"/>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ins w:id="9" w:author="Robert" w:date="2009-10-28T12:28:00Z">
        <w:r>
          <w:fldChar w:fldCharType="begin">
            <w:ffData>
              <w:name w:val=""/>
              <w:enabled/>
              <w:calcOnExit w:val="0"/>
              <w:checkBox>
                <w:sizeAuto/>
                <w:checked/>
              </w:checkBox>
            </w:ffData>
          </w:fldChar>
        </w:r>
        <w:r>
          <w:rPr/>
          <w:instrText xml:space="preserve"> FORMCHECKBOX </w:instrText>
        </w:r>
      </w:ins>
      <w:r>
        <w:rPr/>
        <w:fldChar w:fldCharType="separate"/>
      </w:r>
      <w:ins w:id="10" w:author="Robert" w:date="2009-10-28T12:28:00Z">
        <w:bookmarkStart w:id="16" w:name="__Fieldmark__8_179918677"/>
        <w:bookmarkStart w:id="17" w:name="__Fieldmark__8_179918677"/>
        <w:bookmarkEnd w:id="17"/>
        <w:r>
          <w:rPr/>
        </w:r>
      </w:ins>
      <w:r>
        <w:rPr/>
        <w:fldChar w:fldCharType="end"/>
      </w:r>
      <w:del w:id="11" w:author="Robert" w:date="2009-10-28T12:28:00Z">
        <w:r>
          <w:fldChar w:fldCharType="begin">
            <w:ffData>
              <w:name w:val=""/>
              <w:enabled/>
              <w:calcOnExit w:val="0"/>
              <w:checkBox>
                <w:sizeAuto/>
              </w:checkBox>
            </w:ffData>
          </w:fldChar>
        </w:r>
        <w:r>
          <w:rPr/>
          <w:delInstrText xml:space="preserve"> FORMCHECKBOX </w:delInstrText>
        </w:r>
      </w:del>
      <w:r>
        <w:rPr/>
        <w:fldChar w:fldCharType="separate"/>
      </w:r>
      <w:del w:id="12" w:author="Robert" w:date="2009-10-28T12:28:00Z">
        <w:bookmarkStart w:id="18" w:name="__Fieldmark__9_179918677"/>
        <w:bookmarkStart w:id="19" w:name="__Fieldmark__9_179918677"/>
        <w:bookmarkEnd w:id="19"/>
        <w:r>
          <w:rPr/>
        </w:r>
      </w:del>
      <w:r>
        <w:rPr/>
        <w:fldChar w:fldCharType="end"/>
      </w:r>
      <w:r>
        <w:rPr/>
        <w:t xml:space="preserve"> - Yes;</w:t>
      </w:r>
      <w:del w:id="13" w:author="Lloyd McKenzie" w:date="2009-10-22T09:42:00Z">
        <w:r>
          <w:rPr/>
          <w:delText xml:space="preserve"> </w:delText>
        </w:r>
      </w:del>
      <w:del w:id="14" w:author="Lloyd McKenzie" w:date="2009-10-22T09:42:00Z">
        <w:r>
          <w:fldChar w:fldCharType="begin">
            <w:ffData>
              <w:name w:val="Check1"/>
              <w:enabled/>
              <w:calcOnExit w:val="0"/>
              <w:checkBox>
                <w:sizeAuto/>
              </w:checkBox>
            </w:ffData>
          </w:fldChar>
        </w:r>
        <w:r>
          <w:rPr/>
          <w:delInstrText xml:space="preserve"> FORMCHECKBOX </w:delInstrText>
        </w:r>
      </w:del>
      <w:r>
        <w:rPr/>
        <w:fldChar w:fldCharType="separate"/>
      </w:r>
      <w:del w:id="15" w:author="Lloyd McKenzie" w:date="2009-10-22T09:42:00Z">
        <w:bookmarkStart w:id="20" w:name="__Fieldmark__10_179918677"/>
        <w:bookmarkStart w:id="21" w:name="__Fieldmark__10_179918677"/>
        <w:bookmarkEnd w:id="21"/>
        <w:r>
          <w:rPr/>
        </w:r>
      </w:del>
      <w:r>
        <w:rPr/>
        <w:fldChar w:fldCharType="end"/>
      </w:r>
      <w:del w:id="16" w:author="Lloyd McKenzie" w:date="2009-10-22T09:42:00Z">
        <w:r>
          <w:rPr/>
          <w:delText xml:space="preserve"> - No; </w:delText>
        </w:r>
      </w:del>
      <w:del w:id="17" w:author="Lloyd McKenzie" w:date="2009-10-22T09:42:00Z">
        <w:r>
          <w:fldChar w:fldCharType="begin">
            <w:ffData>
              <w:name w:val="Check1"/>
              <w:enabled/>
              <w:calcOnExit w:val="0"/>
              <w:checkBox>
                <w:sizeAuto/>
              </w:checkBox>
            </w:ffData>
          </w:fldChar>
        </w:r>
        <w:r>
          <w:rPr/>
          <w:delInstrText xml:space="preserve"> FORMCHECKBOX </w:delInstrText>
        </w:r>
      </w:del>
      <w:r>
        <w:rPr/>
        <w:fldChar w:fldCharType="separate"/>
      </w:r>
      <w:del w:id="18" w:author="Lloyd McKenzie" w:date="2009-10-22T09:42:00Z">
        <w:bookmarkStart w:id="22" w:name="__Fieldmark__11_179918677"/>
        <w:bookmarkStart w:id="23" w:name="__Fieldmark__11_179918677"/>
        <w:bookmarkEnd w:id="23"/>
        <w:r>
          <w:rPr/>
        </w:r>
      </w:del>
      <w:r>
        <w:rPr/>
        <w:fldChar w:fldCharType="end"/>
      </w:r>
      <w:del w:id="19" w:author="Lloyd McKenzie" w:date="2009-10-22T09:42:00Z">
        <w:r>
          <w:rPr/>
          <w:delText xml:space="preserve"> - N/A</w:delText>
        </w:r>
      </w:del>
      <w:r>
        <w:rPr/>
        <w:t>)</w:t>
      </w:r>
    </w:p>
    <w:p>
      <w:pPr>
        <w:pStyle w:val="ListParagraph"/>
        <w:numPr>
          <w:ilvl w:val="0"/>
          <w:numId w:val="2"/>
        </w:numPr>
        <w:rPr/>
      </w:pPr>
      <w:r>
        <w:rPr/>
        <w:t xml:space="preserve">Has your proposal been submitted to and reviewed by all relevant WGs and been formally endorsed (with a vote recorded in the WG minutes) to be brought forward to harmonization?  (For </w:t>
      </w:r>
      <w:del w:id="20" w:author="Lloyd McKenzie" w:date="2009-10-22T09:47:00Z">
        <w:r>
          <w:rPr/>
          <w:delText xml:space="preserve">international </w:delText>
        </w:r>
      </w:del>
      <w:r>
        <w:rPr/>
        <w:t>harmonization submissions</w:t>
      </w:r>
      <w:ins w:id="21" w:author="Lloyd McKenzie" w:date="2009-10-22T09:47:00Z">
        <w:r>
          <w:rPr/>
          <w:t xml:space="preserve"> from international affiliates</w:t>
        </w:r>
      </w:ins>
      <w:r>
        <w:rPr/>
        <w:t>, approval by an appropriate affiliate level committee or project is sufficient</w:t>
      </w:r>
      <w:ins w:id="22" w:author="Lloyd McKenzie" w:date="2009-10-22T09:48:00Z">
        <w:r>
          <w:rPr/>
          <w:t>, though submission to the relevant HL7 UV WG is strongly recommended</w:t>
        </w:r>
      </w:ins>
      <w:r>
        <w:rPr/>
        <w:t>.) (</w:t>
      </w:r>
      <w:ins w:id="23" w:author="Robert" w:date="2009-10-28T12:28:00Z">
        <w:r>
          <w:fldChar w:fldCharType="begin">
            <w:ffData>
              <w:name w:val=""/>
              <w:enabled/>
              <w:calcOnExit w:val="0"/>
              <w:checkBox>
                <w:sizeAuto/>
                <w:checked/>
              </w:checkBox>
            </w:ffData>
          </w:fldChar>
        </w:r>
        <w:r>
          <w:rPr/>
          <w:instrText xml:space="preserve"> FORMCHECKBOX </w:instrText>
        </w:r>
      </w:ins>
      <w:r>
        <w:rPr/>
        <w:fldChar w:fldCharType="separate"/>
      </w:r>
      <w:ins w:id="24" w:author="Robert" w:date="2009-10-28T12:28:00Z">
        <w:bookmarkStart w:id="24" w:name="__Fieldmark__12_179918677"/>
        <w:bookmarkStart w:id="25" w:name="__Fieldmark__12_179918677"/>
        <w:bookmarkEnd w:id="25"/>
        <w:r>
          <w:rPr/>
        </w:r>
      </w:ins>
      <w:r>
        <w:rPr/>
        <w:fldChar w:fldCharType="end"/>
      </w:r>
      <w:del w:id="25" w:author="Robert" w:date="2009-10-28T12:28:00Z">
        <w:r>
          <w:fldChar w:fldCharType="begin">
            <w:ffData>
              <w:name w:val=""/>
              <w:enabled/>
              <w:calcOnExit w:val="0"/>
              <w:checkBox>
                <w:sizeAuto/>
              </w:checkBox>
            </w:ffData>
          </w:fldChar>
        </w:r>
        <w:r>
          <w:rPr/>
          <w:delInstrText xml:space="preserve"> FORMCHECKBOX </w:delInstrText>
        </w:r>
      </w:del>
      <w:r>
        <w:rPr/>
        <w:fldChar w:fldCharType="separate"/>
      </w:r>
      <w:del w:id="26" w:author="Robert" w:date="2009-10-28T12:28:00Z">
        <w:bookmarkStart w:id="26" w:name="__Fieldmark__13_179918677"/>
        <w:bookmarkStart w:id="27" w:name="__Fieldmark__13_179918677"/>
        <w:bookmarkEnd w:id="27"/>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179918677"/>
      <w:bookmarkStart w:id="29" w:name="__Fieldmark__14_179918677"/>
      <w:bookmarkEnd w:id="2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179918677"/>
      <w:bookmarkStart w:id="31" w:name="__Fieldmark__15_179918677"/>
      <w:bookmarkEnd w:id="31"/>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2" w:name="__Fieldmark__16_179918677"/>
      <w:bookmarkStart w:id="33" w:name="__Fieldmark__16_179918677"/>
      <w:bookmarkEnd w:id="33"/>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ins w:id="27" w:author="Robert" w:date="2009-10-28T12:28:00Z">
        <w:r>
          <w:fldChar w:fldCharType="begin">
            <w:ffData>
              <w:name w:val=""/>
              <w:enabled/>
              <w:calcOnExit w:val="0"/>
              <w:checkBox>
                <w:sizeAuto/>
                <w:checked/>
              </w:checkBox>
            </w:ffData>
          </w:fldChar>
        </w:r>
        <w:r>
          <w:rPr/>
          <w:instrText xml:space="preserve"> FORMCHECKBOX </w:instrText>
        </w:r>
      </w:ins>
      <w:r>
        <w:rPr/>
        <w:fldChar w:fldCharType="separate"/>
      </w:r>
      <w:ins w:id="28" w:author="Robert" w:date="2009-10-28T12:28:00Z">
        <w:bookmarkStart w:id="34" w:name="__Fieldmark__17_179918677"/>
        <w:bookmarkStart w:id="35" w:name="__Fieldmark__17_179918677"/>
        <w:bookmarkEnd w:id="35"/>
        <w:r>
          <w:rPr/>
        </w:r>
      </w:ins>
      <w:r>
        <w:rPr/>
        <w:fldChar w:fldCharType="end"/>
      </w:r>
      <w:del w:id="29" w:author="Robert" w:date="2009-10-28T12:28:00Z">
        <w:r>
          <w:fldChar w:fldCharType="begin">
            <w:ffData>
              <w:name w:val=""/>
              <w:enabled/>
              <w:calcOnExit w:val="0"/>
              <w:checkBox>
                <w:sizeAuto/>
              </w:checkBox>
            </w:ffData>
          </w:fldChar>
        </w:r>
        <w:r>
          <w:rPr/>
          <w:delInstrText xml:space="preserve"> FORMCHECKBOX </w:delInstrText>
        </w:r>
      </w:del>
      <w:r>
        <w:rPr/>
        <w:fldChar w:fldCharType="separate"/>
      </w:r>
      <w:del w:id="30" w:author="Robert" w:date="2009-10-28T12:28:00Z">
        <w:bookmarkStart w:id="36" w:name="__Fieldmark__18_179918677"/>
        <w:bookmarkStart w:id="37" w:name="__Fieldmark__18_179918677"/>
        <w:bookmarkEnd w:id="37"/>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179918677"/>
      <w:bookmarkStart w:id="39" w:name="__Fieldmark__19_179918677"/>
      <w:bookmarkEnd w:id="3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179918677"/>
      <w:bookmarkStart w:id="41" w:name="__Fieldmark__20_179918677"/>
      <w:bookmarkEnd w:id="41"/>
      <w:r>
        <w:rPr/>
      </w:r>
      <w:r>
        <w:rPr/>
        <w:fldChar w:fldCharType="end"/>
      </w:r>
      <w:r>
        <w:rPr/>
        <w:t xml:space="preserve"> - N/A)</w:t>
      </w:r>
    </w:p>
    <w:p>
      <w:pPr>
        <w:pStyle w:val="ListParagraph"/>
        <w:numPr>
          <w:ilvl w:val="0"/>
          <w:numId w:val="2"/>
        </w:numPr>
        <w:rPr/>
      </w:pPr>
      <w:r>
        <w:rPr/>
        <w:t>Have you provided a name for your concept domain that follows the naming guidelines found here: &lt;Insert REF&gt;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21_179918677"/>
      <w:bookmarkStart w:id="43" w:name="__Fieldmark__21_179918677"/>
      <w:bookmarkEnd w:id="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179918677"/>
      <w:bookmarkStart w:id="45" w:name="__Fieldmark__22_179918677"/>
      <w:bookmarkEnd w:id="45"/>
      <w:r>
        <w:rPr/>
      </w:r>
      <w:r>
        <w:rPr/>
        <w:fldChar w:fldCharType="end"/>
      </w:r>
      <w:r>
        <w:rPr/>
        <w:t xml:space="preserve"> - No; </w:t>
      </w:r>
      <w:ins w:id="31" w:author="Robert" w:date="2009-10-28T12:29:00Z">
        <w:r>
          <w:fldChar w:fldCharType="begin">
            <w:ffData>
              <w:name w:val=""/>
              <w:enabled/>
              <w:calcOnExit w:val="0"/>
              <w:checkBox>
                <w:sizeAuto/>
                <w:checked/>
              </w:checkBox>
            </w:ffData>
          </w:fldChar>
        </w:r>
        <w:r>
          <w:rPr/>
          <w:instrText xml:space="preserve"> FORMCHECKBOX </w:instrText>
        </w:r>
      </w:ins>
      <w:r>
        <w:rPr/>
        <w:fldChar w:fldCharType="separate"/>
      </w:r>
      <w:ins w:id="32" w:author="Robert" w:date="2009-10-28T12:29:00Z">
        <w:bookmarkStart w:id="46" w:name="__Fieldmark__23_179918677"/>
        <w:bookmarkStart w:id="47" w:name="__Fieldmark__23_179918677"/>
        <w:bookmarkEnd w:id="47"/>
        <w:r>
          <w:rPr/>
        </w:r>
      </w:ins>
      <w:r>
        <w:rPr/>
        <w:fldChar w:fldCharType="end"/>
      </w:r>
      <w:del w:id="33" w:author="Robert" w:date="2009-10-28T12:29:00Z">
        <w:r>
          <w:fldChar w:fldCharType="begin">
            <w:ffData>
              <w:name w:val=""/>
              <w:enabled/>
              <w:calcOnExit w:val="0"/>
              <w:checkBox>
                <w:sizeAuto/>
              </w:checkBox>
            </w:ffData>
          </w:fldChar>
        </w:r>
        <w:r>
          <w:rPr/>
          <w:delInstrText xml:space="preserve"> FORMCHECKBOX </w:delInstrText>
        </w:r>
      </w:del>
      <w:r>
        <w:rPr/>
        <w:fldChar w:fldCharType="separate"/>
      </w:r>
      <w:del w:id="34" w:author="Robert" w:date="2009-10-28T12:29:00Z">
        <w:bookmarkStart w:id="48" w:name="__Fieldmark__24_179918677"/>
        <w:bookmarkStart w:id="49" w:name="__Fieldmark__24_179918677"/>
        <w:bookmarkEnd w:id="49"/>
        <w:r>
          <w:rPr/>
        </w:r>
      </w:del>
      <w:r>
        <w:rPr/>
        <w:fldChar w:fldCharType="end"/>
      </w:r>
      <w:r>
        <w:rPr/>
        <w:t xml:space="preserve"> - N/A)</w:t>
      </w:r>
      <w:ins w:id="35" w:author="Robert" w:date="2009-10-28T12:29:00Z">
        <w:r>
          <w:rPr/>
          <w:t xml:space="preserve"> &lt;bob&gt;need an active link&lt;/bob&gt;</w:t>
        </w:r>
      </w:ins>
    </w:p>
    <w:p>
      <w:pPr>
        <w:pStyle w:val="ListParagraph"/>
        <w:numPr>
          <w:ilvl w:val="0"/>
          <w:numId w:val="2"/>
        </w:numPr>
        <w:rPr/>
      </w:pPr>
      <w:r>
        <w:rPr/>
        <w:t>If your concept domain is not associated with a new RIM attribute or datatype property, have you identified a parent for your concept domain? (</w:t>
      </w:r>
      <w:ins w:id="36" w:author="Robert" w:date="2009-10-28T12:29:00Z">
        <w:r>
          <w:fldChar w:fldCharType="begin">
            <w:ffData>
              <w:name w:val=""/>
              <w:enabled/>
              <w:calcOnExit w:val="0"/>
              <w:checkBox>
                <w:sizeAuto/>
                <w:checked/>
              </w:checkBox>
            </w:ffData>
          </w:fldChar>
        </w:r>
        <w:r>
          <w:rPr/>
          <w:instrText xml:space="preserve"> FORMCHECKBOX </w:instrText>
        </w:r>
      </w:ins>
      <w:r>
        <w:rPr/>
        <w:fldChar w:fldCharType="separate"/>
      </w:r>
      <w:ins w:id="37" w:author="Robert" w:date="2009-10-28T12:29:00Z">
        <w:bookmarkStart w:id="50" w:name="__Fieldmark__25_179918677"/>
        <w:bookmarkStart w:id="51" w:name="__Fieldmark__25_179918677"/>
        <w:bookmarkEnd w:id="51"/>
        <w:r>
          <w:rPr/>
        </w:r>
      </w:ins>
      <w:r>
        <w:rPr/>
        <w:fldChar w:fldCharType="end"/>
      </w:r>
      <w:del w:id="38" w:author="Robert" w:date="2009-10-28T12:29:00Z">
        <w:r>
          <w:fldChar w:fldCharType="begin">
            <w:ffData>
              <w:name w:val=""/>
              <w:enabled/>
              <w:calcOnExit w:val="0"/>
              <w:checkBox>
                <w:sizeAuto/>
              </w:checkBox>
            </w:ffData>
          </w:fldChar>
        </w:r>
        <w:r>
          <w:rPr/>
          <w:delInstrText xml:space="preserve"> FORMCHECKBOX </w:delInstrText>
        </w:r>
      </w:del>
      <w:r>
        <w:rPr/>
        <w:fldChar w:fldCharType="separate"/>
      </w:r>
      <w:del w:id="39" w:author="Robert" w:date="2009-10-28T12:29:00Z">
        <w:bookmarkStart w:id="52" w:name="__Fieldmark__26_179918677"/>
        <w:bookmarkStart w:id="53" w:name="__Fieldmark__26_179918677"/>
        <w:bookmarkEnd w:id="53"/>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7_179918677"/>
      <w:bookmarkStart w:id="55" w:name="__Fieldmark__27_179918677"/>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179918677"/>
      <w:bookmarkStart w:id="57" w:name="__Fieldmark__28_179918677"/>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ins w:id="40" w:author="Robert" w:date="2009-10-28T12:29:00Z">
        <w:r>
          <w:fldChar w:fldCharType="begin">
            <w:ffData>
              <w:name w:val=""/>
              <w:enabled/>
              <w:calcOnExit w:val="0"/>
              <w:checkBox>
                <w:sizeAuto/>
                <w:checked/>
              </w:checkBox>
            </w:ffData>
          </w:fldChar>
        </w:r>
        <w:r>
          <w:rPr/>
          <w:instrText xml:space="preserve"> FORMCHECKBOX </w:instrText>
        </w:r>
      </w:ins>
      <w:r>
        <w:rPr/>
        <w:fldChar w:fldCharType="separate"/>
      </w:r>
      <w:ins w:id="41" w:author="Robert" w:date="2009-10-28T12:29:00Z">
        <w:bookmarkStart w:id="58" w:name="__Fieldmark__29_179918677"/>
        <w:bookmarkStart w:id="59" w:name="__Fieldmark__29_179918677"/>
        <w:bookmarkEnd w:id="59"/>
        <w:r>
          <w:rPr/>
        </w:r>
      </w:ins>
      <w:r>
        <w:rPr/>
        <w:fldChar w:fldCharType="end"/>
      </w:r>
      <w:del w:id="42" w:author="Robert" w:date="2009-10-28T12:29:00Z">
        <w:r>
          <w:fldChar w:fldCharType="begin">
            <w:ffData>
              <w:name w:val=""/>
              <w:enabled/>
              <w:calcOnExit w:val="0"/>
              <w:checkBox>
                <w:sizeAuto/>
              </w:checkBox>
            </w:ffData>
          </w:fldChar>
        </w:r>
        <w:r>
          <w:rPr/>
          <w:delInstrText xml:space="preserve"> FORMCHECKBOX </w:delInstrText>
        </w:r>
      </w:del>
      <w:r>
        <w:rPr/>
        <w:fldChar w:fldCharType="separate"/>
      </w:r>
      <w:del w:id="43" w:author="Robert" w:date="2009-10-28T12:29:00Z">
        <w:bookmarkStart w:id="60" w:name="__Fieldmark__30_179918677"/>
        <w:bookmarkStart w:id="61" w:name="__Fieldmark__30_179918677"/>
        <w:bookmarkEnd w:id="61"/>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31_179918677"/>
      <w:bookmarkStart w:id="63" w:name="__Fieldmark__31_179918677"/>
      <w:bookmarkEnd w:id="6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32_179918677"/>
      <w:bookmarkStart w:id="65" w:name="__Fieldmark__32_179918677"/>
      <w:bookmarkEnd w:id="65"/>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ins w:id="44" w:author="Robert" w:date="2009-10-28T12:33:00Z">
        <w:r>
          <w:fldChar w:fldCharType="begin">
            <w:ffData>
              <w:name w:val=""/>
              <w:enabled/>
              <w:calcOnExit w:val="0"/>
              <w:checkBox>
                <w:sizeAuto/>
                <w:checked/>
              </w:checkBox>
            </w:ffData>
          </w:fldChar>
        </w:r>
        <w:r>
          <w:rPr/>
          <w:instrText xml:space="preserve"> FORMCHECKBOX </w:instrText>
        </w:r>
      </w:ins>
      <w:r>
        <w:rPr/>
        <w:fldChar w:fldCharType="separate"/>
      </w:r>
      <w:ins w:id="45" w:author="Robert" w:date="2009-10-28T12:33:00Z">
        <w:bookmarkStart w:id="66" w:name="__Fieldmark__33_179918677"/>
        <w:bookmarkStart w:id="67" w:name="__Fieldmark__33_179918677"/>
        <w:bookmarkEnd w:id="67"/>
        <w:r>
          <w:rPr/>
        </w:r>
      </w:ins>
      <w:r>
        <w:rPr/>
        <w:fldChar w:fldCharType="end"/>
      </w:r>
      <w:del w:id="46" w:author="Robert" w:date="2009-10-28T12:33:00Z">
        <w:r>
          <w:fldChar w:fldCharType="begin">
            <w:ffData>
              <w:name w:val=""/>
              <w:enabled/>
              <w:calcOnExit w:val="0"/>
              <w:checkBox>
                <w:sizeAuto/>
              </w:checkBox>
            </w:ffData>
          </w:fldChar>
        </w:r>
        <w:r>
          <w:rPr/>
          <w:delInstrText xml:space="preserve"> FORMCHECKBOX </w:delInstrText>
        </w:r>
      </w:del>
      <w:r>
        <w:rPr/>
        <w:fldChar w:fldCharType="separate"/>
      </w:r>
      <w:del w:id="47" w:author="Robert" w:date="2009-10-28T12:33:00Z">
        <w:bookmarkStart w:id="68" w:name="__Fieldmark__34_179918677"/>
        <w:bookmarkStart w:id="69" w:name="__Fieldmark__34_179918677"/>
        <w:bookmarkEnd w:id="69"/>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5_179918677"/>
      <w:bookmarkStart w:id="71" w:name="__Fieldmark__35_179918677"/>
      <w:bookmarkEnd w:id="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6_179918677"/>
      <w:bookmarkStart w:id="73" w:name="__Fieldmark__36_179918677"/>
      <w:bookmarkEnd w:id="73"/>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ins w:id="48" w:author="Robert" w:date="2009-10-28T12:33:00Z">
        <w:r>
          <w:fldChar w:fldCharType="begin">
            <w:ffData>
              <w:name w:val=""/>
              <w:enabled/>
              <w:calcOnExit w:val="0"/>
              <w:checkBox>
                <w:sizeAuto/>
                <w:checked/>
              </w:checkBox>
            </w:ffData>
          </w:fldChar>
        </w:r>
        <w:r>
          <w:rPr/>
          <w:instrText xml:space="preserve"> FORMCHECKBOX </w:instrText>
        </w:r>
      </w:ins>
      <w:r>
        <w:rPr/>
        <w:fldChar w:fldCharType="separate"/>
      </w:r>
      <w:ins w:id="49" w:author="Robert" w:date="2009-10-28T12:33:00Z">
        <w:bookmarkStart w:id="74" w:name="__Fieldmark__37_179918677"/>
        <w:bookmarkStart w:id="75" w:name="__Fieldmark__37_179918677"/>
        <w:bookmarkEnd w:id="75"/>
        <w:r>
          <w:rPr/>
        </w:r>
      </w:ins>
      <w:r>
        <w:rPr/>
        <w:fldChar w:fldCharType="end"/>
      </w:r>
      <w:del w:id="50" w:author="Robert" w:date="2009-10-28T12:33:00Z">
        <w:r>
          <w:fldChar w:fldCharType="begin">
            <w:ffData>
              <w:name w:val=""/>
              <w:enabled/>
              <w:calcOnExit w:val="0"/>
              <w:checkBox>
                <w:sizeAuto/>
              </w:checkBox>
            </w:ffData>
          </w:fldChar>
        </w:r>
        <w:r>
          <w:rPr/>
          <w:delInstrText xml:space="preserve"> FORMCHECKBOX </w:delInstrText>
        </w:r>
      </w:del>
      <w:r>
        <w:rPr/>
        <w:fldChar w:fldCharType="separate"/>
      </w:r>
      <w:del w:id="51" w:author="Robert" w:date="2009-10-28T12:33:00Z">
        <w:bookmarkStart w:id="76" w:name="__Fieldmark__38_179918677"/>
        <w:bookmarkStart w:id="77" w:name="__Fieldmark__38_179918677"/>
        <w:bookmarkEnd w:id="77"/>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9_179918677"/>
      <w:bookmarkStart w:id="79" w:name="__Fieldmark__39_179918677"/>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40_179918677"/>
      <w:bookmarkStart w:id="81" w:name="__Fieldmark__40_179918677"/>
      <w:bookmarkEnd w:id="81"/>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found here: &lt;Insert REF&gt;? (</w:t>
      </w:r>
      <w:ins w:id="52" w:author="Robert" w:date="2009-10-28T12:34:00Z">
        <w:r>
          <w:fldChar w:fldCharType="begin">
            <w:ffData>
              <w:name w:val=""/>
              <w:enabled/>
              <w:calcOnExit w:val="0"/>
              <w:checkBox>
                <w:sizeAuto/>
                <w:checked/>
              </w:checkBox>
            </w:ffData>
          </w:fldChar>
        </w:r>
        <w:r>
          <w:rPr/>
          <w:instrText xml:space="preserve"> FORMCHECKBOX </w:instrText>
        </w:r>
      </w:ins>
      <w:r>
        <w:rPr/>
        <w:fldChar w:fldCharType="separate"/>
      </w:r>
      <w:ins w:id="53" w:author="Robert" w:date="2009-10-28T12:34:00Z">
        <w:bookmarkStart w:id="82" w:name="__Fieldmark__41_179918677"/>
        <w:bookmarkStart w:id="83" w:name="__Fieldmark__41_179918677"/>
        <w:bookmarkEnd w:id="83"/>
        <w:r>
          <w:rPr/>
        </w:r>
      </w:ins>
      <w:r>
        <w:rPr/>
        <w:fldChar w:fldCharType="end"/>
      </w:r>
      <w:del w:id="54" w:author="Robert" w:date="2009-10-28T12:34:00Z">
        <w:r>
          <w:fldChar w:fldCharType="begin">
            <w:ffData>
              <w:name w:val=""/>
              <w:enabled/>
              <w:calcOnExit w:val="0"/>
              <w:checkBox>
                <w:sizeAuto/>
              </w:checkBox>
            </w:ffData>
          </w:fldChar>
        </w:r>
        <w:r>
          <w:rPr/>
          <w:delInstrText xml:space="preserve"> FORMCHECKBOX </w:delInstrText>
        </w:r>
      </w:del>
      <w:r>
        <w:rPr/>
        <w:fldChar w:fldCharType="separate"/>
      </w:r>
      <w:del w:id="55" w:author="Robert" w:date="2009-10-28T12:34:00Z">
        <w:bookmarkStart w:id="84" w:name="__Fieldmark__42_179918677"/>
        <w:bookmarkStart w:id="85" w:name="__Fieldmark__42_179918677"/>
        <w:bookmarkEnd w:id="85"/>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43_179918677"/>
      <w:bookmarkStart w:id="87" w:name="__Fieldmark__43_179918677"/>
      <w:bookmarkEnd w:id="8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44_179918677"/>
      <w:bookmarkStart w:id="89" w:name="__Fieldmark__44_179918677"/>
      <w:bookmarkEnd w:id="89"/>
      <w:r>
        <w:rPr/>
      </w:r>
      <w:r>
        <w:rPr/>
        <w:fldChar w:fldCharType="end"/>
      </w:r>
      <w:r>
        <w:rPr/>
        <w:t xml:space="preserve"> - N/A)</w:t>
      </w:r>
      <w:ins w:id="56" w:author="Robert" w:date="2009-10-28T12:34:00Z">
        <w:r>
          <w:rPr/>
          <w:t xml:space="preserve"> &lt;bob&gt;reference isn't valid&lt;/bob&gt;</w:t>
        </w:r>
      </w:ins>
    </w:p>
    <w:p>
      <w:pPr>
        <w:pStyle w:val="ListParagraph"/>
        <w:numPr>
          <w:ilvl w:val="0"/>
          <w:numId w:val="2"/>
        </w:numPr>
        <w:rPr/>
      </w:pPr>
      <w:r>
        <w:rPr/>
        <w:t>Have you checked the name of your concept domain and associated definition for appropriate spelling and grammar using U.S. language settings? (</w:t>
      </w:r>
      <w:ins w:id="57" w:author="Robert" w:date="2009-10-28T12:34:00Z">
        <w:r>
          <w:fldChar w:fldCharType="begin">
            <w:ffData>
              <w:name w:val=""/>
              <w:enabled/>
              <w:calcOnExit w:val="0"/>
              <w:checkBox>
                <w:sizeAuto/>
                <w:checked/>
              </w:checkBox>
            </w:ffData>
          </w:fldChar>
        </w:r>
        <w:r>
          <w:rPr/>
          <w:instrText xml:space="preserve"> FORMCHECKBOX </w:instrText>
        </w:r>
      </w:ins>
      <w:r>
        <w:rPr/>
        <w:fldChar w:fldCharType="separate"/>
      </w:r>
      <w:ins w:id="58" w:author="Robert" w:date="2009-10-28T12:34:00Z">
        <w:bookmarkStart w:id="90" w:name="__Fieldmark__45_179918677"/>
        <w:bookmarkStart w:id="91" w:name="__Fieldmark__45_179918677"/>
        <w:bookmarkEnd w:id="91"/>
        <w:r>
          <w:rPr/>
        </w:r>
      </w:ins>
      <w:r>
        <w:rPr/>
        <w:fldChar w:fldCharType="end"/>
      </w:r>
      <w:del w:id="59" w:author="Robert" w:date="2009-10-28T12:34:00Z">
        <w:r>
          <w:fldChar w:fldCharType="begin">
            <w:ffData>
              <w:name w:val=""/>
              <w:enabled/>
              <w:calcOnExit w:val="0"/>
              <w:checkBox>
                <w:sizeAuto/>
              </w:checkBox>
            </w:ffData>
          </w:fldChar>
        </w:r>
        <w:r>
          <w:rPr/>
          <w:delInstrText xml:space="preserve"> FORMCHECKBOX </w:delInstrText>
        </w:r>
      </w:del>
      <w:r>
        <w:rPr/>
        <w:fldChar w:fldCharType="separate"/>
      </w:r>
      <w:del w:id="60" w:author="Robert" w:date="2009-10-28T12:34:00Z">
        <w:bookmarkStart w:id="92" w:name="__Fieldmark__46_179918677"/>
        <w:bookmarkStart w:id="93" w:name="__Fieldmark__46_179918677"/>
        <w:bookmarkEnd w:id="93"/>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4" w:name="__Fieldmark__47_179918677"/>
      <w:bookmarkStart w:id="95" w:name="__Fieldmark__47_179918677"/>
      <w:bookmarkEnd w:id="9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8_179918677"/>
      <w:bookmarkStart w:id="97" w:name="__Fieldmark__48_179918677"/>
      <w:bookmarkEnd w:id="9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ins w:id="61" w:author="Robert" w:date="2009-10-28T12:34:00Z">
        <w:r>
          <w:fldChar w:fldCharType="begin">
            <w:ffData>
              <w:name w:val=""/>
              <w:enabled/>
              <w:calcOnExit w:val="0"/>
              <w:checkBox>
                <w:sizeAuto/>
                <w:checked/>
              </w:checkBox>
            </w:ffData>
          </w:fldChar>
        </w:r>
        <w:r>
          <w:rPr/>
          <w:instrText xml:space="preserve"> FORMCHECKBOX </w:instrText>
        </w:r>
      </w:ins>
      <w:r>
        <w:rPr/>
        <w:fldChar w:fldCharType="separate"/>
      </w:r>
      <w:ins w:id="62" w:author="Robert" w:date="2009-10-28T12:34:00Z">
        <w:bookmarkStart w:id="98" w:name="__Fieldmark__49_179918677"/>
        <w:bookmarkStart w:id="99" w:name="__Fieldmark__49_179918677"/>
        <w:bookmarkEnd w:id="99"/>
        <w:r>
          <w:rPr/>
        </w:r>
      </w:ins>
      <w:r>
        <w:rPr/>
        <w:fldChar w:fldCharType="end"/>
      </w:r>
      <w:del w:id="63" w:author="Robert" w:date="2009-10-28T12:34:00Z">
        <w:r>
          <w:fldChar w:fldCharType="begin">
            <w:ffData>
              <w:name w:val=""/>
              <w:enabled/>
              <w:calcOnExit w:val="0"/>
              <w:checkBox>
                <w:sizeAuto/>
              </w:checkBox>
            </w:ffData>
          </w:fldChar>
        </w:r>
        <w:r>
          <w:rPr/>
          <w:delInstrText xml:space="preserve"> FORMCHECKBOX </w:delInstrText>
        </w:r>
      </w:del>
      <w:r>
        <w:rPr/>
        <w:fldChar w:fldCharType="separate"/>
      </w:r>
      <w:del w:id="64" w:author="Robert" w:date="2009-10-28T12:34:00Z">
        <w:bookmarkStart w:id="100" w:name="__Fieldmark__50_179918677"/>
        <w:bookmarkStart w:id="101" w:name="__Fieldmark__50_179918677"/>
        <w:bookmarkEnd w:id="101"/>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51_179918677"/>
      <w:bookmarkStart w:id="103" w:name="__Fieldmark__51_179918677"/>
      <w:bookmarkEnd w:id="1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52_179918677"/>
      <w:bookmarkStart w:id="105" w:name="__Fieldmark__52_179918677"/>
      <w:bookmarkEnd w:id="105"/>
      <w:r>
        <w:rPr/>
      </w:r>
      <w:r>
        <w:rPr/>
        <w:fldChar w:fldCharType="end"/>
      </w:r>
      <w:r>
        <w:rPr/>
        <w:t xml:space="preserve"> - N/A)</w:t>
      </w:r>
    </w:p>
    <w:p>
      <w:pPr>
        <w:pStyle w:val="Heading2"/>
        <w:rPr/>
      </w:pPr>
      <w:r>
        <w:rPr/>
        <w:t xml:space="preserve">Revised Concept Domains </w:t>
      </w:r>
      <w:r>
        <w:rPr>
          <w:sz w:val="20"/>
        </w:rPr>
        <w:t>(</w:t>
      </w:r>
      <w:ins w:id="65" w:author="Robert" w:date="2009-10-28T12:35: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66" w:author="Robert" w:date="2009-10-28T12:35:00Z">
        <w:bookmarkStart w:id="106" w:name="__Fieldmark__53_179918677"/>
        <w:bookmarkStart w:id="107" w:name="__Fieldmark__53_179918677"/>
        <w:bookmarkEnd w:id="107"/>
        <w:r>
          <w:rPr>
            <w:sz w:val="20"/>
          </w:rPr>
        </w:r>
      </w:ins>
      <w:r>
        <w:rPr>
          <w:sz w:val="20"/>
        </w:rPr>
        <w:fldChar w:fldCharType="end"/>
      </w:r>
      <w:del w:id="67" w:author="Robert" w:date="2009-10-28T12:35: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68" w:author="Robert" w:date="2009-10-28T12:35:00Z">
        <w:bookmarkStart w:id="108" w:name="__Fieldmark__54_179918677"/>
        <w:bookmarkStart w:id="109" w:name="__Fieldmark__54_179918677"/>
        <w:bookmarkEnd w:id="109"/>
        <w:r>
          <w:rPr>
            <w:sz w:val="20"/>
          </w:rPr>
        </w:r>
      </w:del>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5_179918677"/>
      <w:bookmarkStart w:id="111" w:name="__Fieldmark__55_179918677"/>
      <w:bookmarkEnd w:id="1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6_179918677"/>
      <w:bookmarkStart w:id="113" w:name="__Fieldmark__56_179918677"/>
      <w:bookmarkEnd w:id="1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7_179918677"/>
      <w:bookmarkStart w:id="115" w:name="__Fieldmark__57_179918677"/>
      <w:bookmarkEnd w:id="115"/>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8_179918677"/>
      <w:bookmarkStart w:id="117" w:name="__Fieldmark__58_179918677"/>
      <w:bookmarkEnd w:id="1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9_179918677"/>
      <w:bookmarkStart w:id="119" w:name="__Fieldmark__59_179918677"/>
      <w:bookmarkEnd w:id="1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60_179918677"/>
      <w:bookmarkStart w:id="121" w:name="__Fieldmark__60_179918677"/>
      <w:bookmarkEnd w:id="121"/>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61_179918677"/>
      <w:bookmarkStart w:id="123" w:name="__Fieldmark__61_179918677"/>
      <w:bookmarkEnd w:id="1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62_179918677"/>
      <w:bookmarkStart w:id="125" w:name="__Fieldmark__62_179918677"/>
      <w:bookmarkEnd w:id="1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6" w:name="__Fieldmark__63_179918677"/>
      <w:bookmarkStart w:id="127" w:name="__Fieldmark__63_179918677"/>
      <w:bookmarkEnd w:id="127"/>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found here: &lt;Insert REF&g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64_179918677"/>
      <w:bookmarkStart w:id="129" w:name="__Fieldmark__64_179918677"/>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5_179918677"/>
      <w:bookmarkStart w:id="131" w:name="__Fieldmark__65_179918677"/>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6_179918677"/>
      <w:bookmarkStart w:id="133" w:name="__Fieldmark__66_179918677"/>
      <w:bookmarkEnd w:id="133"/>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7_179918677"/>
      <w:bookmarkStart w:id="135" w:name="__Fieldmark__67_179918677"/>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8_179918677"/>
      <w:bookmarkStart w:id="137" w:name="__Fieldmark__68_179918677"/>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9_179918677"/>
      <w:bookmarkStart w:id="139" w:name="__Fieldmark__69_179918677"/>
      <w:bookmarkEnd w:id="139"/>
      <w:r>
        <w:rPr/>
      </w:r>
      <w:r>
        <w:rPr/>
        <w:fldChar w:fldCharType="end"/>
      </w:r>
      <w:r>
        <w:rPr/>
        <w:t xml:space="preserve"> - N/A)</w:t>
      </w:r>
    </w:p>
    <w:p>
      <w:pPr>
        <w:pStyle w:val="Heading2"/>
        <w:rPr/>
      </w:pPr>
      <w:r>
        <w:rPr/>
        <w:t xml:space="preserve">New/Revised Code System </w:t>
      </w:r>
      <w:r>
        <w:rPr>
          <w:sz w:val="20"/>
        </w:rPr>
        <w:t>(</w:t>
      </w:r>
      <w:ins w:id="69" w:author="Robert" w:date="2009-10-28T12:35: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70" w:author="Robert" w:date="2009-10-28T12:35:00Z">
        <w:bookmarkStart w:id="140" w:name="__Fieldmark__70_179918677"/>
        <w:bookmarkStart w:id="141" w:name="__Fieldmark__70_179918677"/>
        <w:bookmarkEnd w:id="141"/>
        <w:r>
          <w:rPr>
            <w:sz w:val="20"/>
          </w:rPr>
        </w:r>
      </w:ins>
      <w:r>
        <w:rPr>
          <w:sz w:val="20"/>
        </w:rPr>
        <w:fldChar w:fldCharType="end"/>
      </w:r>
      <w:del w:id="71" w:author="Robert" w:date="2009-10-28T12:35: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72" w:author="Robert" w:date="2009-10-28T12:35:00Z">
        <w:bookmarkStart w:id="142" w:name="__Fieldmark__71_179918677"/>
        <w:bookmarkStart w:id="143" w:name="__Fieldmark__71_179918677"/>
        <w:bookmarkEnd w:id="143"/>
        <w:r>
          <w:rPr>
            <w:sz w:val="20"/>
          </w:rPr>
        </w:r>
      </w:del>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72_179918677"/>
      <w:bookmarkStart w:id="145" w:name="__Fieldmark__72_179918677"/>
      <w:bookmarkEnd w:id="1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73_179918677"/>
      <w:bookmarkStart w:id="147" w:name="__Fieldmark__73_179918677"/>
      <w:bookmarkEnd w:id="1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74_179918677"/>
      <w:bookmarkStart w:id="149" w:name="__Fieldmark__74_179918677"/>
      <w:bookmarkEnd w:id="149"/>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documented here &lt;Insert link&gt;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5_179918677"/>
      <w:bookmarkStart w:id="151" w:name="__Fieldmark__75_179918677"/>
      <w:bookmarkEnd w:id="1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6_179918677"/>
      <w:bookmarkStart w:id="153" w:name="__Fieldmark__76_179918677"/>
      <w:bookmarkEnd w:id="1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7_179918677"/>
      <w:bookmarkStart w:id="155" w:name="__Fieldmark__77_179918677"/>
      <w:bookmarkEnd w:id="155"/>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8_179918677"/>
      <w:bookmarkStart w:id="157" w:name="__Fieldmark__78_179918677"/>
      <w:bookmarkEnd w:id="1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9_179918677"/>
      <w:bookmarkStart w:id="159" w:name="__Fieldmark__79_179918677"/>
      <w:bookmarkEnd w:id="1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80_179918677"/>
      <w:bookmarkStart w:id="161" w:name="__Fieldmark__80_179918677"/>
      <w:bookmarkEnd w:id="161"/>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81_179918677"/>
      <w:bookmarkStart w:id="163" w:name="__Fieldmark__81_179918677"/>
      <w:bookmarkEnd w:id="1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82_179918677"/>
      <w:bookmarkStart w:id="165" w:name="__Fieldmark__82_179918677"/>
      <w:bookmarkEnd w:id="1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83_179918677"/>
      <w:bookmarkStart w:id="167" w:name="__Fieldmark__83_179918677"/>
      <w:bookmarkEnd w:id="167"/>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84_179918677"/>
      <w:bookmarkStart w:id="169" w:name="__Fieldmark__84_179918677"/>
      <w:bookmarkEnd w:id="1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5_179918677"/>
      <w:bookmarkStart w:id="171" w:name="__Fieldmark__85_179918677"/>
      <w:bookmarkEnd w:id="1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6_179918677"/>
      <w:bookmarkStart w:id="173" w:name="__Fieldmark__86_179918677"/>
      <w:bookmarkEnd w:id="173"/>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7_179918677"/>
      <w:bookmarkStart w:id="175" w:name="__Fieldmark__87_179918677"/>
      <w:bookmarkEnd w:id="1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8_179918677"/>
      <w:bookmarkStart w:id="177" w:name="__Fieldmark__88_179918677"/>
      <w:bookmarkEnd w:id="1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9_179918677"/>
      <w:bookmarkStart w:id="179" w:name="__Fieldmark__89_179918677"/>
      <w:bookmarkEnd w:id="179"/>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90_179918677"/>
      <w:bookmarkStart w:id="181" w:name="__Fieldmark__90_179918677"/>
      <w:bookmarkEnd w:id="1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91_179918677"/>
      <w:bookmarkStart w:id="183" w:name="__Fieldmark__91_179918677"/>
      <w:bookmarkEnd w:id="1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92_179918677"/>
      <w:bookmarkStart w:id="185" w:name="__Fieldmark__92_179918677"/>
      <w:bookmarkEnd w:id="185"/>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93_179918677"/>
      <w:bookmarkStart w:id="187" w:name="__Fieldmark__93_179918677"/>
      <w:bookmarkEnd w:id="18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8" w:name="__Fieldmark__94_179918677"/>
      <w:bookmarkStart w:id="189" w:name="__Fieldmark__94_179918677"/>
      <w:bookmarkEnd w:id="18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5_179918677"/>
      <w:bookmarkStart w:id="191" w:name="__Fieldmark__95_179918677"/>
      <w:bookmarkEnd w:id="191"/>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6_179918677"/>
      <w:bookmarkStart w:id="193" w:name="__Fieldmark__96_179918677"/>
      <w:bookmarkEnd w:id="19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7_179918677"/>
      <w:bookmarkStart w:id="195" w:name="__Fieldmark__97_179918677"/>
      <w:bookmarkEnd w:id="19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8_179918677"/>
      <w:bookmarkStart w:id="197" w:name="__Fieldmark__98_179918677"/>
      <w:bookmarkEnd w:id="197"/>
      <w:r>
        <w:rPr/>
      </w:r>
      <w:r>
        <w:rPr/>
        <w:fldChar w:fldCharType="end"/>
      </w:r>
      <w:r>
        <w:rPr/>
        <w:t xml:space="preserve"> - N/A)</w:t>
      </w:r>
    </w:p>
    <w:p>
      <w:pPr>
        <w:pStyle w:val="ListParagraph"/>
        <w:numPr>
          <w:ilvl w:val="1"/>
          <w:numId w:val="2"/>
        </w:numPr>
        <w:rPr>
          <w:ins w:id="83" w:author="Lloyd McKenzie" w:date="2009-10-22T09:43:00Z"/>
        </w:rPr>
      </w:pPr>
      <w:ins w:id="73" w:author="Lloyd McKenzie" w:date="2009-10-22T09:43:00Z">
        <w:r>
          <w:rPr/>
          <w:t>Contact Information (</w:t>
        </w:r>
      </w:ins>
      <w:ins w:id="74" w:author="Lloyd McKenzie" w:date="2009-10-22T09:43:00Z">
        <w:r>
          <w:fldChar w:fldCharType="begin">
            <w:ffData>
              <w:name w:val="Check1"/>
              <w:enabled/>
              <w:calcOnExit w:val="0"/>
              <w:checkBox>
                <w:sizeAuto/>
              </w:checkBox>
            </w:ffData>
          </w:fldChar>
        </w:r>
        <w:r>
          <w:rPr/>
          <w:instrText xml:space="preserve"> FORMCHECKBOX </w:instrText>
        </w:r>
      </w:ins>
      <w:r>
        <w:rPr/>
        <w:fldChar w:fldCharType="separate"/>
      </w:r>
      <w:ins w:id="75" w:author="Lloyd McKenzie" w:date="2009-10-22T09:43:00Z">
        <w:bookmarkStart w:id="198" w:name="__Fieldmark__99_179918677"/>
        <w:bookmarkStart w:id="199" w:name="__Fieldmark__99_179918677"/>
        <w:bookmarkEnd w:id="199"/>
        <w:r>
          <w:rPr/>
        </w:r>
      </w:ins>
      <w:r>
        <w:rPr/>
        <w:fldChar w:fldCharType="end"/>
      </w:r>
      <w:ins w:id="76" w:author="Lloyd McKenzie" w:date="2009-10-22T09:43:00Z">
        <w:r>
          <w:rPr/>
          <w:t xml:space="preserve"> - Yes; </w:t>
        </w:r>
      </w:ins>
      <w:ins w:id="77" w:author="Lloyd McKenzie" w:date="2009-10-22T09:43:00Z">
        <w:r>
          <w:fldChar w:fldCharType="begin">
            <w:ffData>
              <w:name w:val="Check1"/>
              <w:enabled/>
              <w:calcOnExit w:val="0"/>
              <w:checkBox>
                <w:sizeAuto/>
              </w:checkBox>
            </w:ffData>
          </w:fldChar>
        </w:r>
        <w:r>
          <w:rPr/>
          <w:instrText xml:space="preserve"> FORMCHECKBOX </w:instrText>
        </w:r>
      </w:ins>
      <w:r>
        <w:rPr/>
        <w:fldChar w:fldCharType="separate"/>
      </w:r>
      <w:ins w:id="78" w:author="Lloyd McKenzie" w:date="2009-10-22T09:43:00Z">
        <w:bookmarkStart w:id="200" w:name="__Fieldmark__100_179918677"/>
        <w:bookmarkStart w:id="201" w:name="__Fieldmark__100_179918677"/>
        <w:bookmarkEnd w:id="201"/>
        <w:r>
          <w:rPr/>
        </w:r>
      </w:ins>
      <w:r>
        <w:rPr/>
        <w:fldChar w:fldCharType="end"/>
      </w:r>
      <w:ins w:id="79" w:author="Lloyd McKenzie" w:date="2009-10-22T09:43:00Z">
        <w:r>
          <w:rPr/>
          <w:t xml:space="preserve"> - No; </w:t>
        </w:r>
      </w:ins>
      <w:ins w:id="80" w:author="Lloyd McKenzie" w:date="2009-10-22T09:43:00Z">
        <w:r>
          <w:fldChar w:fldCharType="begin">
            <w:ffData>
              <w:name w:val="Check1"/>
              <w:enabled/>
              <w:calcOnExit w:val="0"/>
              <w:checkBox>
                <w:sizeAuto/>
              </w:checkBox>
            </w:ffData>
          </w:fldChar>
        </w:r>
        <w:r>
          <w:rPr/>
          <w:instrText xml:space="preserve"> FORMCHECKBOX </w:instrText>
        </w:r>
      </w:ins>
      <w:r>
        <w:rPr/>
        <w:fldChar w:fldCharType="separate"/>
      </w:r>
      <w:ins w:id="81" w:author="Lloyd McKenzie" w:date="2009-10-22T09:43:00Z">
        <w:bookmarkStart w:id="202" w:name="__Fieldmark__101_179918677"/>
        <w:bookmarkStart w:id="203" w:name="__Fieldmark__101_179918677"/>
        <w:bookmarkEnd w:id="203"/>
        <w:r>
          <w:rPr/>
        </w:r>
      </w:ins>
      <w:r>
        <w:rPr/>
        <w:fldChar w:fldCharType="end"/>
      </w:r>
      <w:ins w:id="82" w:author="Lloyd McKenzie" w:date="2009-10-22T09:43:00Z">
        <w:r>
          <w:rPr/>
          <w:t xml:space="preserve"> - N/A)</w:t>
        </w:r>
      </w:ins>
    </w:p>
    <w:p>
      <w:pPr>
        <w:pStyle w:val="ListParagraph"/>
        <w:numPr>
          <w:ilvl w:val="1"/>
          <w:numId w:val="2"/>
        </w:numPr>
        <w:rPr/>
      </w:pPr>
      <w:r>
        <w:rPr/>
        <w:t>&lt;TODO: Anything else we need?&gt;</w:t>
      </w:r>
    </w:p>
    <w:p>
      <w:pPr>
        <w:pStyle w:val="Heading2"/>
        <w:rPr/>
      </w:pPr>
      <w:r>
        <w:rPr/>
        <w:t xml:space="preserve">Revised Code in Code System </w:t>
      </w:r>
      <w:r>
        <w:rPr>
          <w:sz w:val="20"/>
        </w:rPr>
        <w:t>(</w:t>
      </w:r>
      <w:ins w:id="84" w:author="Robert" w:date="2009-10-28T12:35: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85" w:author="Robert" w:date="2009-10-28T12:35:00Z">
        <w:bookmarkStart w:id="204" w:name="__Fieldmark__102_179918677"/>
        <w:bookmarkStart w:id="205" w:name="__Fieldmark__102_179918677"/>
        <w:bookmarkEnd w:id="205"/>
        <w:r>
          <w:rPr>
            <w:sz w:val="20"/>
          </w:rPr>
        </w:r>
      </w:ins>
      <w:r>
        <w:rPr>
          <w:sz w:val="20"/>
        </w:rPr>
        <w:fldChar w:fldCharType="end"/>
      </w:r>
      <w:del w:id="86" w:author="Robert" w:date="2009-10-28T12:35: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87" w:author="Robert" w:date="2009-10-28T12:35:00Z">
        <w:bookmarkStart w:id="206" w:name="__Fieldmark__103_179918677"/>
        <w:bookmarkStart w:id="207" w:name="__Fieldmark__103_179918677"/>
        <w:bookmarkEnd w:id="207"/>
        <w:r>
          <w:rPr>
            <w:sz w:val="20"/>
          </w:rPr>
        </w:r>
      </w:del>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208" w:name="__Fieldmark__104_179918677"/>
      <w:bookmarkStart w:id="209" w:name="__Fieldmark__104_179918677"/>
      <w:bookmarkEnd w:id="2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0" w:name="__Fieldmark__105_179918677"/>
      <w:bookmarkStart w:id="211" w:name="__Fieldmark__105_179918677"/>
      <w:bookmarkEnd w:id="2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6_179918677"/>
      <w:bookmarkStart w:id="213" w:name="__Fieldmark__106_179918677"/>
      <w:bookmarkEnd w:id="213"/>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7_179918677"/>
      <w:bookmarkStart w:id="215" w:name="__Fieldmark__107_179918677"/>
      <w:bookmarkEnd w:id="2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8_179918677"/>
      <w:bookmarkStart w:id="217" w:name="__Fieldmark__108_179918677"/>
      <w:bookmarkEnd w:id="2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9_179918677"/>
      <w:bookmarkStart w:id="219" w:name="__Fieldmark__109_179918677"/>
      <w:bookmarkEnd w:id="219"/>
      <w:r>
        <w:rPr/>
      </w:r>
      <w:r>
        <w:rPr/>
        <w:fldChar w:fldCharType="end"/>
      </w:r>
      <w:r>
        <w:rPr/>
        <w:t xml:space="preserve"> - N/A)</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10_179918677"/>
      <w:bookmarkStart w:id="221" w:name="__Fieldmark__110_179918677"/>
      <w:bookmarkEnd w:id="2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11_179918677"/>
      <w:bookmarkStart w:id="223" w:name="__Fieldmark__111_179918677"/>
      <w:bookmarkEnd w:id="2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12_179918677"/>
      <w:bookmarkStart w:id="225" w:name="__Fieldmark__112_179918677"/>
      <w:bookmarkEnd w:id="225"/>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26" w:name="__Fieldmark__113_179918677"/>
      <w:bookmarkStart w:id="227" w:name="__Fieldmark__113_179918677"/>
      <w:bookmarkEnd w:id="227"/>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ins w:id="88" w:author="Robert" w:date="2009-10-28T12:35:00Z">
        <w:r>
          <w:fldChar w:fldCharType="begin">
            <w:ffData>
              <w:name w:val=""/>
              <w:enabled/>
              <w:calcOnExit w:val="0"/>
              <w:checkBox>
                <w:sizeAuto/>
                <w:checked/>
              </w:checkBox>
            </w:ffData>
          </w:fldChar>
        </w:r>
        <w:r>
          <w:rPr/>
          <w:instrText xml:space="preserve"> FORMCHECKBOX </w:instrText>
        </w:r>
      </w:ins>
      <w:r>
        <w:rPr/>
        <w:fldChar w:fldCharType="separate"/>
      </w:r>
      <w:ins w:id="89" w:author="Robert" w:date="2009-10-28T12:35:00Z">
        <w:bookmarkStart w:id="228" w:name="__Fieldmark__114_179918677"/>
        <w:bookmarkStart w:id="229" w:name="__Fieldmark__114_179918677"/>
        <w:bookmarkEnd w:id="229"/>
        <w:r>
          <w:rPr/>
        </w:r>
      </w:ins>
      <w:r>
        <w:rPr/>
        <w:fldChar w:fldCharType="end"/>
      </w:r>
      <w:del w:id="90" w:author="Robert" w:date="2009-10-28T12:35:00Z">
        <w:r>
          <w:fldChar w:fldCharType="begin">
            <w:ffData>
              <w:name w:val=""/>
              <w:enabled/>
              <w:calcOnExit w:val="0"/>
              <w:checkBox>
                <w:sizeAuto/>
              </w:checkBox>
            </w:ffData>
          </w:fldChar>
        </w:r>
        <w:r>
          <w:rPr/>
          <w:delInstrText xml:space="preserve"> FORMCHECKBOX </w:delInstrText>
        </w:r>
      </w:del>
      <w:r>
        <w:rPr/>
        <w:fldChar w:fldCharType="separate"/>
      </w:r>
      <w:del w:id="91" w:author="Robert" w:date="2009-10-28T12:35:00Z">
        <w:bookmarkStart w:id="230" w:name="__Fieldmark__115_179918677"/>
        <w:bookmarkStart w:id="231" w:name="__Fieldmark__115_179918677"/>
        <w:bookmarkEnd w:id="231"/>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6_179918677"/>
      <w:bookmarkStart w:id="233" w:name="__Fieldmark__116_179918677"/>
      <w:bookmarkEnd w:id="2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7_179918677"/>
      <w:bookmarkStart w:id="235" w:name="__Fieldmark__117_179918677"/>
      <w:bookmarkEnd w:id="23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ins w:id="92" w:author="Robert" w:date="2009-10-28T12:36:00Z">
        <w:r>
          <w:fldChar w:fldCharType="begin">
            <w:ffData>
              <w:name w:val=""/>
              <w:enabled/>
              <w:calcOnExit w:val="0"/>
              <w:checkBox>
                <w:sizeAuto/>
                <w:checked/>
              </w:checkBox>
            </w:ffData>
          </w:fldChar>
        </w:r>
        <w:r>
          <w:rPr/>
          <w:instrText xml:space="preserve"> FORMCHECKBOX </w:instrText>
        </w:r>
      </w:ins>
      <w:r>
        <w:rPr/>
        <w:fldChar w:fldCharType="separate"/>
      </w:r>
      <w:ins w:id="93" w:author="Robert" w:date="2009-10-28T12:36:00Z">
        <w:bookmarkStart w:id="236" w:name="__Fieldmark__118_179918677"/>
        <w:bookmarkStart w:id="237" w:name="__Fieldmark__118_179918677"/>
        <w:bookmarkEnd w:id="237"/>
        <w:r>
          <w:rPr/>
        </w:r>
      </w:ins>
      <w:r>
        <w:rPr/>
        <w:fldChar w:fldCharType="end"/>
      </w:r>
      <w:del w:id="94" w:author="Robert" w:date="2009-10-28T12:36:00Z">
        <w:r>
          <w:fldChar w:fldCharType="begin">
            <w:ffData>
              <w:name w:val=""/>
              <w:enabled/>
              <w:calcOnExit w:val="0"/>
              <w:checkBox>
                <w:sizeAuto/>
              </w:checkBox>
            </w:ffData>
          </w:fldChar>
        </w:r>
        <w:r>
          <w:rPr/>
          <w:delInstrText xml:space="preserve"> FORMCHECKBOX </w:delInstrText>
        </w:r>
      </w:del>
      <w:r>
        <w:rPr/>
        <w:fldChar w:fldCharType="separate"/>
      </w:r>
      <w:del w:id="95" w:author="Robert" w:date="2009-10-28T12:36:00Z">
        <w:bookmarkStart w:id="238" w:name="__Fieldmark__119_179918677"/>
        <w:bookmarkStart w:id="239" w:name="__Fieldmark__119_179918677"/>
        <w:bookmarkEnd w:id="239"/>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0" w:name="__Fieldmark__120_179918677"/>
      <w:bookmarkStart w:id="241" w:name="__Fieldmark__120_179918677"/>
      <w:bookmarkEnd w:id="2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2" w:name="__Fieldmark__121_179918677"/>
      <w:bookmarkStart w:id="243" w:name="__Fieldmark__121_179918677"/>
      <w:bookmarkEnd w:id="243"/>
      <w:r>
        <w:rPr/>
      </w:r>
      <w:r>
        <w:rPr/>
        <w:fldChar w:fldCharType="end"/>
      </w:r>
      <w:r>
        <w:rPr/>
        <w:t xml:space="preserve"> - N/A)</w:t>
      </w:r>
    </w:p>
    <w:p>
      <w:pPr>
        <w:pStyle w:val="ListParagraph"/>
        <w:numPr>
          <w:ilvl w:val="0"/>
          <w:numId w:val="2"/>
        </w:numPr>
        <w:rPr/>
      </w:pPr>
      <w:r>
        <w:rPr/>
        <w:t>Have you provided a definition for the code that follows the best practices for definitions found here: &lt;Insert REF&gt;? (</w:t>
      </w:r>
      <w:ins w:id="96" w:author="Robert" w:date="2009-10-28T12:40:00Z">
        <w:r>
          <w:fldChar w:fldCharType="begin">
            <w:ffData>
              <w:name w:val=""/>
              <w:enabled/>
              <w:calcOnExit w:val="0"/>
              <w:checkBox>
                <w:sizeAuto/>
                <w:checked/>
              </w:checkBox>
            </w:ffData>
          </w:fldChar>
        </w:r>
        <w:r>
          <w:rPr/>
          <w:instrText xml:space="preserve"> FORMCHECKBOX </w:instrText>
        </w:r>
      </w:ins>
      <w:r>
        <w:rPr/>
        <w:fldChar w:fldCharType="separate"/>
      </w:r>
      <w:ins w:id="97" w:author="Robert" w:date="2009-10-28T12:40:00Z">
        <w:bookmarkStart w:id="244" w:name="__Fieldmark__122_179918677"/>
        <w:bookmarkStart w:id="245" w:name="__Fieldmark__122_179918677"/>
        <w:bookmarkEnd w:id="245"/>
        <w:r>
          <w:rPr/>
        </w:r>
      </w:ins>
      <w:r>
        <w:rPr/>
        <w:fldChar w:fldCharType="end"/>
      </w:r>
      <w:del w:id="98" w:author="Robert" w:date="2009-10-28T12:40:00Z">
        <w:r>
          <w:fldChar w:fldCharType="begin">
            <w:ffData>
              <w:name w:val=""/>
              <w:enabled/>
              <w:calcOnExit w:val="0"/>
              <w:checkBox>
                <w:sizeAuto/>
              </w:checkBox>
            </w:ffData>
          </w:fldChar>
        </w:r>
        <w:r>
          <w:rPr/>
          <w:delInstrText xml:space="preserve"> FORMCHECKBOX </w:delInstrText>
        </w:r>
      </w:del>
      <w:r>
        <w:rPr/>
        <w:fldChar w:fldCharType="separate"/>
      </w:r>
      <w:del w:id="99" w:author="Robert" w:date="2009-10-28T12:40:00Z">
        <w:bookmarkStart w:id="246" w:name="__Fieldmark__123_179918677"/>
        <w:bookmarkStart w:id="247" w:name="__Fieldmark__123_179918677"/>
        <w:bookmarkEnd w:id="247"/>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24_179918677"/>
      <w:bookmarkStart w:id="249" w:name="__Fieldmark__124_179918677"/>
      <w:bookmarkEnd w:id="2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25_179918677"/>
      <w:bookmarkStart w:id="251" w:name="__Fieldmark__125_179918677"/>
      <w:bookmarkEnd w:id="251"/>
      <w:r>
        <w:rPr/>
      </w:r>
      <w:r>
        <w:rPr/>
        <w:fldChar w:fldCharType="end"/>
      </w:r>
      <w:r>
        <w:rPr/>
        <w:t xml:space="preserve"> - N/A)</w:t>
      </w:r>
      <w:ins w:id="100" w:author="Robert" w:date="2009-10-28T12:40:00Z">
        <w:r>
          <w:rPr/>
          <w:t>&lt;bob&gt;no link&lt;/bob&gt;</w:t>
        </w:r>
      </w:ins>
    </w:p>
    <w:p>
      <w:pPr>
        <w:pStyle w:val="ListParagraph"/>
        <w:numPr>
          <w:ilvl w:val="0"/>
          <w:numId w:val="2"/>
        </w:numPr>
        <w:rPr/>
      </w:pPr>
      <w:r>
        <w:rPr/>
        <w:t>Have you spell-checked (and for definitions grammar-checked) the definitions and print names using U.S. language settings? (</w:t>
      </w:r>
      <w:ins w:id="101" w:author="Robert" w:date="2009-10-28T12:40:00Z">
        <w:r>
          <w:fldChar w:fldCharType="begin">
            <w:ffData>
              <w:name w:val=""/>
              <w:enabled/>
              <w:calcOnExit w:val="0"/>
              <w:checkBox>
                <w:sizeAuto/>
                <w:checked/>
              </w:checkBox>
            </w:ffData>
          </w:fldChar>
        </w:r>
        <w:r>
          <w:rPr/>
          <w:instrText xml:space="preserve"> FORMCHECKBOX </w:instrText>
        </w:r>
      </w:ins>
      <w:r>
        <w:rPr/>
        <w:fldChar w:fldCharType="separate"/>
      </w:r>
      <w:ins w:id="102" w:author="Robert" w:date="2009-10-28T12:40:00Z">
        <w:bookmarkStart w:id="252" w:name="__Fieldmark__126_179918677"/>
        <w:bookmarkStart w:id="253" w:name="__Fieldmark__126_179918677"/>
        <w:bookmarkEnd w:id="253"/>
        <w:r>
          <w:rPr/>
        </w:r>
      </w:ins>
      <w:r>
        <w:rPr/>
        <w:fldChar w:fldCharType="end"/>
      </w:r>
      <w:del w:id="103" w:author="Robert" w:date="2009-10-28T12:40:00Z">
        <w:r>
          <w:fldChar w:fldCharType="begin">
            <w:ffData>
              <w:name w:val=""/>
              <w:enabled/>
              <w:calcOnExit w:val="0"/>
              <w:checkBox>
                <w:sizeAuto/>
              </w:checkBox>
            </w:ffData>
          </w:fldChar>
        </w:r>
        <w:r>
          <w:rPr/>
          <w:delInstrText xml:space="preserve"> FORMCHECKBOX </w:delInstrText>
        </w:r>
      </w:del>
      <w:r>
        <w:rPr/>
        <w:fldChar w:fldCharType="separate"/>
      </w:r>
      <w:del w:id="104" w:author="Robert" w:date="2009-10-28T12:40:00Z">
        <w:bookmarkStart w:id="254" w:name="__Fieldmark__127_179918677"/>
        <w:bookmarkStart w:id="255" w:name="__Fieldmark__127_179918677"/>
        <w:bookmarkEnd w:id="255"/>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8_179918677"/>
      <w:bookmarkStart w:id="257" w:name="__Fieldmark__128_179918677"/>
      <w:bookmarkEnd w:id="2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9_179918677"/>
      <w:bookmarkStart w:id="259" w:name="__Fieldmark__129_179918677"/>
      <w:bookmarkEnd w:id="259"/>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ins w:id="105" w:author="Robert" w:date="2009-10-28T12:41:00Z">
        <w:r>
          <w:fldChar w:fldCharType="begin">
            <w:ffData>
              <w:name w:val=""/>
              <w:enabled/>
              <w:calcOnExit w:val="0"/>
              <w:checkBox>
                <w:sizeAuto/>
                <w:checked/>
              </w:checkBox>
            </w:ffData>
          </w:fldChar>
        </w:r>
        <w:r>
          <w:rPr/>
          <w:instrText xml:space="preserve"> FORMCHECKBOX </w:instrText>
        </w:r>
      </w:ins>
      <w:r>
        <w:rPr/>
        <w:fldChar w:fldCharType="separate"/>
      </w:r>
      <w:ins w:id="106" w:author="Robert" w:date="2009-10-28T12:41:00Z">
        <w:bookmarkStart w:id="260" w:name="__Fieldmark__130_179918677"/>
        <w:bookmarkStart w:id="261" w:name="__Fieldmark__130_179918677"/>
        <w:bookmarkEnd w:id="261"/>
        <w:r>
          <w:rPr/>
        </w:r>
      </w:ins>
      <w:r>
        <w:rPr/>
        <w:fldChar w:fldCharType="end"/>
      </w:r>
      <w:del w:id="107" w:author="Robert" w:date="2009-10-28T12:41:00Z">
        <w:r>
          <w:fldChar w:fldCharType="begin">
            <w:ffData>
              <w:name w:val=""/>
              <w:enabled/>
              <w:calcOnExit w:val="0"/>
              <w:checkBox>
                <w:sizeAuto/>
              </w:checkBox>
            </w:ffData>
          </w:fldChar>
        </w:r>
        <w:r>
          <w:rPr/>
          <w:delInstrText xml:space="preserve"> FORMCHECKBOX </w:delInstrText>
        </w:r>
      </w:del>
      <w:r>
        <w:rPr/>
        <w:fldChar w:fldCharType="separate"/>
      </w:r>
      <w:del w:id="108" w:author="Robert" w:date="2009-10-28T12:41:00Z">
        <w:bookmarkStart w:id="262" w:name="__Fieldmark__131_179918677"/>
        <w:bookmarkStart w:id="263" w:name="__Fieldmark__131_179918677"/>
        <w:bookmarkEnd w:id="263"/>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32_179918677"/>
      <w:bookmarkStart w:id="265" w:name="__Fieldmark__132_179918677"/>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33_179918677"/>
      <w:bookmarkStart w:id="267" w:name="__Fieldmark__133_179918677"/>
      <w:bookmarkEnd w:id="267"/>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ins w:id="109" w:author="Robert" w:date="2009-10-28T12:41:00Z">
        <w:r>
          <w:rPr/>
          <w:t xml:space="preserve"> – we include context bindings in the proposal.</w:t>
        </w:r>
      </w:ins>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68" w:name="OLE_LINK2"/>
      <w:bookmarkStart w:id="269" w:name="OLE_LINK1"/>
      <w:r>
        <w:rPr/>
        <w:t xml:space="preserve">Act </w:t>
      </w:r>
      <w:bookmarkEnd w:id="268"/>
      <w:bookmarkEnd w:id="269"/>
      <w:r>
        <w:rPr/>
        <w:t>to outbound ActRelationship, ActRelationship to source Act, ActRelationship to target Act and Act to inbound ActRelationship; Sort for Act to inbound ActRelationship and Act to outbound ActRelationship</w:t>
      </w:r>
      <w:ins w:id="110" w:author="Robert" w:date="2009-10-28T12:42:00Z">
        <w:r>
          <w:rPr/>
          <w:t xml:space="preserve"> – use default behavior for ActRelationshipType, therefore nothing stated in proposal.</w:t>
        </w:r>
      </w:ins>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ins w:id="111" w:author="Robert" w:date="2009-10-28T12:43:00Z">
        <w:r>
          <w:fldChar w:fldCharType="begin">
            <w:ffData>
              <w:name w:val=""/>
              <w:enabled/>
              <w:calcOnExit w:val="0"/>
              <w:checkBox>
                <w:sizeAuto/>
                <w:checked/>
              </w:checkBox>
            </w:ffData>
          </w:fldChar>
        </w:r>
        <w:r>
          <w:rPr/>
          <w:instrText xml:space="preserve"> FORMCHECKBOX </w:instrText>
        </w:r>
      </w:ins>
      <w:r>
        <w:rPr/>
        <w:fldChar w:fldCharType="separate"/>
      </w:r>
      <w:ins w:id="112" w:author="Robert" w:date="2009-10-28T12:43:00Z">
        <w:bookmarkStart w:id="270" w:name="__Fieldmark__134_179918677"/>
        <w:bookmarkStart w:id="271" w:name="__Fieldmark__134_179918677"/>
        <w:bookmarkEnd w:id="271"/>
        <w:r>
          <w:rPr/>
        </w:r>
      </w:ins>
      <w:r>
        <w:rPr/>
        <w:fldChar w:fldCharType="end"/>
      </w:r>
      <w:del w:id="113" w:author="Robert" w:date="2009-10-28T12:43:00Z">
        <w:r>
          <w:fldChar w:fldCharType="begin">
            <w:ffData>
              <w:name w:val=""/>
              <w:enabled/>
              <w:calcOnExit w:val="0"/>
              <w:checkBox>
                <w:sizeAuto/>
              </w:checkBox>
            </w:ffData>
          </w:fldChar>
        </w:r>
        <w:r>
          <w:rPr/>
          <w:delInstrText xml:space="preserve"> FORMCHECKBOX </w:delInstrText>
        </w:r>
      </w:del>
      <w:r>
        <w:rPr/>
        <w:fldChar w:fldCharType="separate"/>
      </w:r>
      <w:del w:id="114" w:author="Robert" w:date="2009-10-28T12:43:00Z">
        <w:bookmarkStart w:id="272" w:name="__Fieldmark__135_179918677"/>
        <w:bookmarkStart w:id="273" w:name="__Fieldmark__135_179918677"/>
        <w:bookmarkEnd w:id="273"/>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6_179918677"/>
      <w:bookmarkStart w:id="275" w:name="__Fieldmark__136_179918677"/>
      <w:bookmarkEnd w:id="2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7_179918677"/>
      <w:bookmarkStart w:id="277" w:name="__Fieldmark__137_179918677"/>
      <w:bookmarkEnd w:id="277"/>
      <w:r>
        <w:rPr/>
      </w:r>
      <w:r>
        <w:rPr/>
        <w:fldChar w:fldCharType="end"/>
      </w:r>
      <w:r>
        <w:rPr/>
        <w:t xml:space="preserve"> - N/A)</w:t>
      </w:r>
    </w:p>
    <w:p>
      <w:pPr>
        <w:pStyle w:val="ListParagraph"/>
        <w:numPr>
          <w:ilvl w:val="0"/>
          <w:numId w:val="2"/>
        </w:numPr>
        <w:rPr/>
      </w:pPr>
      <w:r>
        <w:rPr/>
        <w:t>Have you identified whether the code should be considered abstract or not? (</w:t>
      </w:r>
      <w:ins w:id="115" w:author="Robert" w:date="2009-10-28T12:43:00Z">
        <w:r>
          <w:fldChar w:fldCharType="begin">
            <w:ffData>
              <w:name w:val=""/>
              <w:enabled/>
              <w:calcOnExit w:val="0"/>
              <w:checkBox>
                <w:sizeAuto/>
                <w:checked/>
              </w:checkBox>
            </w:ffData>
          </w:fldChar>
        </w:r>
        <w:r>
          <w:rPr/>
          <w:instrText xml:space="preserve"> FORMCHECKBOX </w:instrText>
        </w:r>
      </w:ins>
      <w:r>
        <w:rPr/>
        <w:fldChar w:fldCharType="separate"/>
      </w:r>
      <w:ins w:id="116" w:author="Robert" w:date="2009-10-28T12:43:00Z">
        <w:bookmarkStart w:id="278" w:name="__Fieldmark__138_179918677"/>
        <w:bookmarkStart w:id="279" w:name="__Fieldmark__138_179918677"/>
        <w:bookmarkEnd w:id="279"/>
        <w:r>
          <w:rPr/>
        </w:r>
      </w:ins>
      <w:r>
        <w:rPr/>
        <w:fldChar w:fldCharType="end"/>
      </w:r>
      <w:del w:id="117" w:author="Robert" w:date="2009-10-28T12:43:00Z">
        <w:r>
          <w:fldChar w:fldCharType="begin">
            <w:ffData>
              <w:name w:val=""/>
              <w:enabled/>
              <w:calcOnExit w:val="0"/>
              <w:checkBox>
                <w:sizeAuto/>
              </w:checkBox>
            </w:ffData>
          </w:fldChar>
        </w:r>
        <w:r>
          <w:rPr/>
          <w:delInstrText xml:space="preserve"> FORMCHECKBOX </w:delInstrText>
        </w:r>
      </w:del>
      <w:r>
        <w:rPr/>
        <w:fldChar w:fldCharType="separate"/>
      </w:r>
      <w:del w:id="118" w:author="Robert" w:date="2009-10-28T12:43:00Z">
        <w:bookmarkStart w:id="280" w:name="__Fieldmark__139_179918677"/>
        <w:bookmarkStart w:id="281" w:name="__Fieldmark__139_179918677"/>
        <w:bookmarkEnd w:id="281"/>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40_179918677"/>
      <w:bookmarkStart w:id="283" w:name="__Fieldmark__140_179918677"/>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41_179918677"/>
      <w:bookmarkStart w:id="285" w:name="__Fieldmark__141_179918677"/>
      <w:bookmarkEnd w:id="285"/>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86" w:name="__Fieldmark__142_179918677"/>
      <w:bookmarkStart w:id="287" w:name="__Fieldmark__142_179918677"/>
      <w:bookmarkEnd w:id="28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43_179918677"/>
      <w:bookmarkStart w:id="289" w:name="__Fieldmark__143_179918677"/>
      <w:bookmarkEnd w:id="289"/>
      <w:r>
        <w:rPr/>
      </w:r>
      <w:r>
        <w:rPr/>
        <w:fldChar w:fldCharType="end"/>
      </w:r>
      <w:r>
        <w:rPr/>
        <w:t xml:space="preserve"> - No; </w:t>
      </w:r>
      <w:ins w:id="119" w:author="Robert" w:date="2009-10-28T12:44:00Z">
        <w:r>
          <w:fldChar w:fldCharType="begin">
            <w:ffData>
              <w:name w:val=""/>
              <w:enabled/>
              <w:calcOnExit w:val="0"/>
              <w:checkBox>
                <w:sizeAuto/>
                <w:checked/>
              </w:checkBox>
            </w:ffData>
          </w:fldChar>
        </w:r>
        <w:r>
          <w:rPr/>
          <w:instrText xml:space="preserve"> FORMCHECKBOX </w:instrText>
        </w:r>
      </w:ins>
      <w:r>
        <w:rPr/>
        <w:fldChar w:fldCharType="separate"/>
      </w:r>
      <w:ins w:id="120" w:author="Robert" w:date="2009-10-28T12:44:00Z">
        <w:bookmarkStart w:id="290" w:name="__Fieldmark__144_179918677"/>
        <w:bookmarkStart w:id="291" w:name="__Fieldmark__144_179918677"/>
        <w:bookmarkEnd w:id="291"/>
        <w:r>
          <w:rPr/>
        </w:r>
      </w:ins>
      <w:r>
        <w:rPr/>
        <w:fldChar w:fldCharType="end"/>
      </w:r>
      <w:del w:id="121" w:author="Robert" w:date="2009-10-28T12:44:00Z">
        <w:r>
          <w:fldChar w:fldCharType="begin">
            <w:ffData>
              <w:name w:val=""/>
              <w:enabled/>
              <w:calcOnExit w:val="0"/>
              <w:checkBox>
                <w:sizeAuto/>
              </w:checkBox>
            </w:ffData>
          </w:fldChar>
        </w:r>
        <w:r>
          <w:rPr/>
          <w:delInstrText xml:space="preserve"> FORMCHECKBOX </w:delInstrText>
        </w:r>
      </w:del>
      <w:r>
        <w:rPr/>
        <w:fldChar w:fldCharType="separate"/>
      </w:r>
      <w:del w:id="122" w:author="Robert" w:date="2009-10-28T12:44:00Z">
        <w:bookmarkStart w:id="292" w:name="__Fieldmark__145_179918677"/>
        <w:bookmarkStart w:id="293" w:name="__Fieldmark__145_179918677"/>
        <w:bookmarkEnd w:id="293"/>
        <w:r>
          <w:rPr/>
        </w:r>
      </w:del>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94" w:name="__Fieldmark__146_179918677"/>
      <w:bookmarkStart w:id="295" w:name="__Fieldmark__146_179918677"/>
      <w:bookmarkEnd w:id="295"/>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ins w:id="123" w:author="Robert" w:date="2009-10-28T12:44:00Z">
        <w:r>
          <w:fldChar w:fldCharType="begin">
            <w:ffData>
              <w:name w:val=""/>
              <w:enabled/>
              <w:calcOnExit w:val="0"/>
              <w:checkBox>
                <w:sizeAuto/>
                <w:checked/>
              </w:checkBox>
            </w:ffData>
          </w:fldChar>
        </w:r>
        <w:r>
          <w:rPr/>
          <w:instrText xml:space="preserve"> FORMCHECKBOX </w:instrText>
        </w:r>
      </w:ins>
      <w:r>
        <w:rPr/>
        <w:fldChar w:fldCharType="separate"/>
      </w:r>
      <w:ins w:id="124" w:author="Robert" w:date="2009-10-28T12:44:00Z">
        <w:bookmarkStart w:id="296" w:name="__Fieldmark__147_179918677"/>
        <w:bookmarkStart w:id="297" w:name="__Fieldmark__147_179918677"/>
        <w:bookmarkEnd w:id="297"/>
        <w:r>
          <w:rPr/>
        </w:r>
      </w:ins>
      <w:r>
        <w:rPr/>
        <w:fldChar w:fldCharType="end"/>
      </w:r>
      <w:del w:id="125" w:author="Robert" w:date="2009-10-28T12:44:00Z">
        <w:r>
          <w:fldChar w:fldCharType="begin">
            <w:ffData>
              <w:name w:val=""/>
              <w:enabled/>
              <w:calcOnExit w:val="0"/>
              <w:checkBox>
                <w:sizeAuto/>
              </w:checkBox>
            </w:ffData>
          </w:fldChar>
        </w:r>
        <w:r>
          <w:rPr/>
          <w:delInstrText xml:space="preserve"> FORMCHECKBOX </w:delInstrText>
        </w:r>
      </w:del>
      <w:r>
        <w:rPr/>
        <w:fldChar w:fldCharType="separate"/>
      </w:r>
      <w:del w:id="126" w:author="Robert" w:date="2009-10-28T12:44:00Z">
        <w:bookmarkStart w:id="298" w:name="__Fieldmark__148_179918677"/>
        <w:bookmarkStart w:id="299" w:name="__Fieldmark__148_179918677"/>
        <w:bookmarkEnd w:id="299"/>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9_179918677"/>
      <w:bookmarkStart w:id="301" w:name="__Fieldmark__149_179918677"/>
      <w:bookmarkEnd w:id="30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50_179918677"/>
      <w:bookmarkStart w:id="303" w:name="__Fieldmark__150_179918677"/>
      <w:bookmarkEnd w:id="303"/>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ins w:id="127" w:author="Robert" w:date="2009-10-28T12:45:00Z">
        <w:r>
          <w:fldChar w:fldCharType="begin">
            <w:ffData>
              <w:name w:val=""/>
              <w:enabled/>
              <w:calcOnExit w:val="0"/>
              <w:checkBox>
                <w:sizeAuto/>
                <w:checked/>
              </w:checkBox>
            </w:ffData>
          </w:fldChar>
        </w:r>
        <w:r>
          <w:rPr/>
          <w:instrText xml:space="preserve"> FORMCHECKBOX </w:instrText>
        </w:r>
      </w:ins>
      <w:r>
        <w:rPr/>
        <w:fldChar w:fldCharType="separate"/>
      </w:r>
      <w:ins w:id="128" w:author="Robert" w:date="2009-10-28T12:45:00Z">
        <w:bookmarkStart w:id="304" w:name="__Fieldmark__151_179918677"/>
        <w:bookmarkStart w:id="305" w:name="__Fieldmark__151_179918677"/>
        <w:bookmarkEnd w:id="305"/>
        <w:r>
          <w:rPr/>
        </w:r>
      </w:ins>
      <w:r>
        <w:rPr/>
        <w:fldChar w:fldCharType="end"/>
      </w:r>
      <w:del w:id="129" w:author="Robert" w:date="2009-10-28T12:45:00Z">
        <w:r>
          <w:fldChar w:fldCharType="begin">
            <w:ffData>
              <w:name w:val=""/>
              <w:enabled/>
              <w:calcOnExit w:val="0"/>
              <w:checkBox>
                <w:sizeAuto/>
              </w:checkBox>
            </w:ffData>
          </w:fldChar>
        </w:r>
        <w:r>
          <w:rPr/>
          <w:delInstrText xml:space="preserve"> FORMCHECKBOX </w:delInstrText>
        </w:r>
      </w:del>
      <w:r>
        <w:rPr/>
        <w:fldChar w:fldCharType="separate"/>
      </w:r>
      <w:del w:id="130" w:author="Robert" w:date="2009-10-28T12:45:00Z">
        <w:bookmarkStart w:id="306" w:name="__Fieldmark__152_179918677"/>
        <w:bookmarkStart w:id="307" w:name="__Fieldmark__152_179918677"/>
        <w:bookmarkEnd w:id="307"/>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53_179918677"/>
      <w:bookmarkStart w:id="309" w:name="__Fieldmark__153_179918677"/>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54_179918677"/>
      <w:bookmarkStart w:id="311" w:name="__Fieldmark__154_179918677"/>
      <w:bookmarkEnd w:id="311"/>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ins w:id="131" w:author="Robert" w:date="2009-10-28T12:45:00Z">
        <w:r>
          <w:fldChar w:fldCharType="begin">
            <w:ffData>
              <w:name w:val=""/>
              <w:enabled/>
              <w:calcOnExit w:val="0"/>
              <w:checkBox>
                <w:sizeAuto/>
                <w:checked/>
              </w:checkBox>
            </w:ffData>
          </w:fldChar>
        </w:r>
        <w:r>
          <w:rPr/>
          <w:instrText xml:space="preserve"> FORMCHECKBOX </w:instrText>
        </w:r>
      </w:ins>
      <w:r>
        <w:rPr/>
        <w:fldChar w:fldCharType="separate"/>
      </w:r>
      <w:ins w:id="132" w:author="Robert" w:date="2009-10-28T12:45:00Z">
        <w:bookmarkStart w:id="312" w:name="__Fieldmark__155_179918677"/>
        <w:bookmarkStart w:id="313" w:name="__Fieldmark__155_179918677"/>
        <w:bookmarkEnd w:id="313"/>
        <w:r>
          <w:rPr/>
        </w:r>
      </w:ins>
      <w:r>
        <w:rPr/>
        <w:fldChar w:fldCharType="end"/>
      </w:r>
      <w:del w:id="133" w:author="Robert" w:date="2009-10-28T12:45:00Z">
        <w:r>
          <w:fldChar w:fldCharType="begin">
            <w:ffData>
              <w:name w:val=""/>
              <w:enabled/>
              <w:calcOnExit w:val="0"/>
              <w:checkBox>
                <w:sizeAuto/>
              </w:checkBox>
            </w:ffData>
          </w:fldChar>
        </w:r>
        <w:r>
          <w:rPr/>
          <w:delInstrText xml:space="preserve"> FORMCHECKBOX </w:delInstrText>
        </w:r>
      </w:del>
      <w:r>
        <w:rPr/>
        <w:fldChar w:fldCharType="separate"/>
      </w:r>
      <w:del w:id="134" w:author="Robert" w:date="2009-10-28T12:45:00Z">
        <w:bookmarkStart w:id="314" w:name="__Fieldmark__156_179918677"/>
        <w:bookmarkStart w:id="315" w:name="__Fieldmark__156_179918677"/>
        <w:bookmarkEnd w:id="315"/>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7_179918677"/>
      <w:bookmarkStart w:id="317" w:name="__Fieldmark__157_179918677"/>
      <w:bookmarkEnd w:id="3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8_179918677"/>
      <w:bookmarkStart w:id="319" w:name="__Fieldmark__158_179918677"/>
      <w:bookmarkEnd w:id="319"/>
      <w:r>
        <w:rPr/>
      </w:r>
      <w:r>
        <w:rPr/>
        <w:fldChar w:fldCharType="end"/>
      </w:r>
      <w:r>
        <w:rPr/>
        <w:t xml:space="preserve"> - N/A)</w:t>
      </w:r>
    </w:p>
    <w:p>
      <w:pPr>
        <w:pStyle w:val="ListParagraph"/>
        <w:numPr>
          <w:ilvl w:val="0"/>
          <w:numId w:val="2"/>
        </w:numPr>
        <w:rPr/>
      </w:pPr>
      <w:r>
        <w:rPr/>
        <w:t>Have you named the value set using the naming guidelines found here: &lt;Insert Link&gt;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9_179918677"/>
      <w:bookmarkStart w:id="321" w:name="__Fieldmark__159_179918677"/>
      <w:bookmarkEnd w:id="3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60_179918677"/>
      <w:bookmarkStart w:id="323" w:name="__Fieldmark__160_179918677"/>
      <w:bookmarkEnd w:id="323"/>
      <w:r>
        <w:rPr/>
      </w:r>
      <w:r>
        <w:rPr/>
        <w:fldChar w:fldCharType="end"/>
      </w:r>
      <w:r>
        <w:rPr/>
        <w:t xml:space="preserve"> - No; </w:t>
      </w:r>
      <w:ins w:id="135" w:author="Robert" w:date="2009-10-28T12:45:00Z">
        <w:r>
          <w:fldChar w:fldCharType="begin">
            <w:ffData>
              <w:name w:val=""/>
              <w:enabled/>
              <w:calcOnExit w:val="0"/>
              <w:checkBox>
                <w:sizeAuto/>
                <w:checked/>
              </w:checkBox>
            </w:ffData>
          </w:fldChar>
        </w:r>
        <w:r>
          <w:rPr/>
          <w:instrText xml:space="preserve"> FORMCHECKBOX </w:instrText>
        </w:r>
      </w:ins>
      <w:r>
        <w:rPr/>
        <w:fldChar w:fldCharType="separate"/>
      </w:r>
      <w:ins w:id="136" w:author="Robert" w:date="2009-10-28T12:45:00Z">
        <w:bookmarkStart w:id="324" w:name="__Fieldmark__161_179918677"/>
        <w:bookmarkStart w:id="325" w:name="__Fieldmark__161_179918677"/>
        <w:bookmarkEnd w:id="325"/>
        <w:r>
          <w:rPr/>
        </w:r>
      </w:ins>
      <w:r>
        <w:rPr/>
        <w:fldChar w:fldCharType="end"/>
      </w:r>
      <w:del w:id="137" w:author="Robert" w:date="2009-10-28T12:45:00Z">
        <w:r>
          <w:fldChar w:fldCharType="begin">
            <w:ffData>
              <w:name w:val=""/>
              <w:enabled/>
              <w:calcOnExit w:val="0"/>
              <w:checkBox>
                <w:sizeAuto/>
              </w:checkBox>
            </w:ffData>
          </w:fldChar>
        </w:r>
        <w:r>
          <w:rPr/>
          <w:delInstrText xml:space="preserve"> FORMCHECKBOX </w:delInstrText>
        </w:r>
      </w:del>
      <w:r>
        <w:rPr/>
        <w:fldChar w:fldCharType="separate"/>
      </w:r>
      <w:del w:id="138" w:author="Robert" w:date="2009-10-28T12:45:00Z">
        <w:bookmarkStart w:id="326" w:name="__Fieldmark__162_179918677"/>
        <w:bookmarkStart w:id="327" w:name="__Fieldmark__162_179918677"/>
        <w:bookmarkEnd w:id="327"/>
        <w:r>
          <w:rPr/>
        </w:r>
      </w:del>
      <w:r>
        <w:rPr/>
        <w:fldChar w:fldCharType="end"/>
      </w:r>
      <w:r>
        <w:rPr/>
        <w:t xml:space="preserve"> - N/A)</w:t>
      </w:r>
      <w:ins w:id="139" w:author="Robert" w:date="2009-10-28T12:45:00Z">
        <w:r>
          <w:rPr/>
          <w:t>&lt;bob&gt;URL doesn't work.&lt;/bob&gt;</w:t>
        </w:r>
      </w:ins>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28" w:name="__Fieldmark__163_179918677"/>
      <w:bookmarkStart w:id="329" w:name="__Fieldmark__163_179918677"/>
      <w:bookmarkEnd w:id="329"/>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ins w:id="140" w:author="Robert" w:date="2009-10-28T12:46:00Z">
        <w:r>
          <w:fldChar w:fldCharType="begin">
            <w:ffData>
              <w:name w:val=""/>
              <w:enabled/>
              <w:calcOnExit w:val="0"/>
              <w:checkBox>
                <w:sizeAuto/>
              </w:checkBox>
            </w:ffData>
          </w:fldChar>
        </w:r>
        <w:r>
          <w:rPr/>
          <w:instrText xml:space="preserve"> FORMCHECKBOX </w:instrText>
        </w:r>
      </w:ins>
      <w:r>
        <w:rPr/>
        <w:fldChar w:fldCharType="separate"/>
      </w:r>
      <w:ins w:id="141" w:author="Robert" w:date="2009-10-28T12:46:00Z">
        <w:bookmarkStart w:id="330" w:name="__Fieldmark__164_179918677"/>
        <w:bookmarkStart w:id="331" w:name="__Fieldmark__164_179918677"/>
        <w:bookmarkEnd w:id="331"/>
        <w:r>
          <w:rPr/>
        </w:r>
      </w:ins>
      <w:r>
        <w:rPr/>
        <w:fldChar w:fldCharType="end"/>
      </w:r>
      <w:del w:id="142" w:author="Robert" w:date="2009-10-28T12:46:00Z">
        <w:r>
          <w:fldChar w:fldCharType="begin">
            <w:ffData>
              <w:name w:val=""/>
              <w:enabled/>
              <w:calcOnExit w:val="0"/>
              <w:checkBox>
                <w:sizeAuto/>
              </w:checkBox>
            </w:ffData>
          </w:fldChar>
        </w:r>
        <w:r>
          <w:rPr/>
          <w:delInstrText xml:space="preserve"> FORMCHECKBOX </w:delInstrText>
        </w:r>
      </w:del>
      <w:r>
        <w:rPr/>
        <w:fldChar w:fldCharType="separate"/>
      </w:r>
      <w:del w:id="143" w:author="Robert" w:date="2009-10-28T12:46:00Z">
        <w:bookmarkStart w:id="332" w:name="__Fieldmark__165_179918677"/>
        <w:bookmarkStart w:id="333" w:name="__Fieldmark__165_179918677"/>
        <w:bookmarkEnd w:id="333"/>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6_179918677"/>
      <w:bookmarkStart w:id="335" w:name="__Fieldmark__166_179918677"/>
      <w:bookmarkEnd w:id="335"/>
      <w:r>
        <w:rPr/>
      </w:r>
      <w:r>
        <w:rPr/>
        <w:fldChar w:fldCharType="end"/>
      </w:r>
      <w:r>
        <w:rPr/>
        <w:t xml:space="preserve"> - No; </w:t>
      </w:r>
      <w:ins w:id="144" w:author="Robert" w:date="2009-10-28T12:46:00Z">
        <w:r>
          <w:fldChar w:fldCharType="begin">
            <w:ffData>
              <w:name w:val=""/>
              <w:enabled/>
              <w:calcOnExit w:val="0"/>
              <w:checkBox>
                <w:sizeAuto/>
                <w:checked/>
              </w:checkBox>
            </w:ffData>
          </w:fldChar>
        </w:r>
        <w:r>
          <w:rPr/>
          <w:instrText xml:space="preserve"> FORMCHECKBOX </w:instrText>
        </w:r>
      </w:ins>
      <w:r>
        <w:rPr/>
        <w:fldChar w:fldCharType="separate"/>
      </w:r>
      <w:ins w:id="145" w:author="Robert" w:date="2009-10-28T12:46:00Z">
        <w:bookmarkStart w:id="336" w:name="__Fieldmark__167_179918677"/>
        <w:bookmarkStart w:id="337" w:name="__Fieldmark__167_179918677"/>
        <w:bookmarkEnd w:id="337"/>
        <w:r>
          <w:rPr/>
        </w:r>
      </w:ins>
      <w:r>
        <w:rPr/>
        <w:fldChar w:fldCharType="end"/>
      </w:r>
      <w:del w:id="146" w:author="Robert" w:date="2009-10-28T12:46:00Z">
        <w:r>
          <w:fldChar w:fldCharType="begin">
            <w:ffData>
              <w:name w:val=""/>
              <w:enabled/>
              <w:calcOnExit w:val="0"/>
              <w:checkBox>
                <w:sizeAuto/>
              </w:checkBox>
            </w:ffData>
          </w:fldChar>
        </w:r>
        <w:r>
          <w:rPr/>
          <w:delInstrText xml:space="preserve"> FORMCHECKBOX </w:delInstrText>
        </w:r>
      </w:del>
      <w:r>
        <w:rPr/>
        <w:fldChar w:fldCharType="separate"/>
      </w:r>
      <w:del w:id="147" w:author="Robert" w:date="2009-10-28T12:46:00Z">
        <w:bookmarkStart w:id="338" w:name="__Fieldmark__168_179918677"/>
        <w:bookmarkStart w:id="339" w:name="__Fieldmark__168_179918677"/>
        <w:bookmarkEnd w:id="339"/>
        <w:r>
          <w:rPr/>
        </w:r>
      </w:del>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9_179918677"/>
      <w:bookmarkStart w:id="341" w:name="__Fieldmark__169_179918677"/>
      <w:bookmarkEnd w:id="3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70_179918677"/>
      <w:bookmarkStart w:id="343" w:name="__Fieldmark__170_179918677"/>
      <w:bookmarkEnd w:id="343"/>
      <w:r>
        <w:rPr/>
      </w:r>
      <w:r>
        <w:rPr/>
        <w:fldChar w:fldCharType="end"/>
      </w:r>
      <w:r>
        <w:rPr/>
        <w:t xml:space="preserve"> - No; </w:t>
      </w:r>
      <w:ins w:id="148" w:author="Robert" w:date="2009-10-28T12:46:00Z">
        <w:r>
          <w:fldChar w:fldCharType="begin">
            <w:ffData>
              <w:name w:val=""/>
              <w:enabled/>
              <w:calcOnExit w:val="0"/>
              <w:checkBox>
                <w:sizeAuto/>
                <w:checked/>
              </w:checkBox>
            </w:ffData>
          </w:fldChar>
        </w:r>
        <w:r>
          <w:rPr/>
          <w:instrText xml:space="preserve"> FORMCHECKBOX </w:instrText>
        </w:r>
      </w:ins>
      <w:r>
        <w:rPr/>
        <w:fldChar w:fldCharType="separate"/>
      </w:r>
      <w:ins w:id="149" w:author="Robert" w:date="2009-10-28T12:46:00Z">
        <w:bookmarkStart w:id="344" w:name="__Fieldmark__171_179918677"/>
        <w:bookmarkStart w:id="345" w:name="__Fieldmark__171_179918677"/>
        <w:bookmarkEnd w:id="345"/>
        <w:r>
          <w:rPr/>
        </w:r>
      </w:ins>
      <w:r>
        <w:rPr/>
        <w:fldChar w:fldCharType="end"/>
      </w:r>
      <w:del w:id="150" w:author="Robert" w:date="2009-10-28T12:46:00Z">
        <w:r>
          <w:fldChar w:fldCharType="begin">
            <w:ffData>
              <w:name w:val=""/>
              <w:enabled/>
              <w:calcOnExit w:val="0"/>
              <w:checkBox>
                <w:sizeAuto/>
              </w:checkBox>
            </w:ffData>
          </w:fldChar>
        </w:r>
        <w:r>
          <w:rPr/>
          <w:delInstrText xml:space="preserve"> FORMCHECKBOX </w:delInstrText>
        </w:r>
      </w:del>
      <w:r>
        <w:rPr/>
        <w:fldChar w:fldCharType="separate"/>
      </w:r>
      <w:del w:id="151" w:author="Robert" w:date="2009-10-28T12:46:00Z">
        <w:bookmarkStart w:id="346" w:name="__Fieldmark__172_179918677"/>
        <w:bookmarkStart w:id="347" w:name="__Fieldmark__172_179918677"/>
        <w:bookmarkEnd w:id="347"/>
        <w:r>
          <w:rPr/>
        </w:r>
      </w:del>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73_179918677"/>
      <w:bookmarkStart w:id="349" w:name="__Fieldmark__173_179918677"/>
      <w:bookmarkEnd w:id="3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74_179918677"/>
      <w:bookmarkStart w:id="351" w:name="__Fieldmark__174_179918677"/>
      <w:bookmarkEnd w:id="351"/>
      <w:r>
        <w:rPr/>
      </w:r>
      <w:r>
        <w:rPr/>
        <w:fldChar w:fldCharType="end"/>
      </w:r>
      <w:r>
        <w:rPr/>
        <w:t xml:space="preserve"> - No; </w:t>
      </w:r>
      <w:ins w:id="152" w:author="Robert" w:date="2009-10-28T12:47:00Z">
        <w:r>
          <w:fldChar w:fldCharType="begin">
            <w:ffData>
              <w:name w:val=""/>
              <w:enabled/>
              <w:calcOnExit w:val="0"/>
              <w:checkBox>
                <w:sizeAuto/>
                <w:checked/>
              </w:checkBox>
            </w:ffData>
          </w:fldChar>
        </w:r>
        <w:r>
          <w:rPr/>
          <w:instrText xml:space="preserve"> FORMCHECKBOX </w:instrText>
        </w:r>
      </w:ins>
      <w:r>
        <w:rPr/>
        <w:fldChar w:fldCharType="separate"/>
      </w:r>
      <w:ins w:id="153" w:author="Robert" w:date="2009-10-28T12:47:00Z">
        <w:bookmarkStart w:id="352" w:name="__Fieldmark__175_179918677"/>
        <w:bookmarkStart w:id="353" w:name="__Fieldmark__175_179918677"/>
        <w:bookmarkEnd w:id="353"/>
        <w:r>
          <w:rPr/>
        </w:r>
      </w:ins>
      <w:r>
        <w:rPr/>
        <w:fldChar w:fldCharType="end"/>
      </w:r>
      <w:del w:id="154" w:author="Robert" w:date="2009-10-28T12:47:00Z">
        <w:r>
          <w:fldChar w:fldCharType="begin">
            <w:ffData>
              <w:name w:val=""/>
              <w:enabled/>
              <w:calcOnExit w:val="0"/>
              <w:checkBox>
                <w:sizeAuto/>
              </w:checkBox>
            </w:ffData>
          </w:fldChar>
        </w:r>
        <w:r>
          <w:rPr/>
          <w:delInstrText xml:space="preserve"> FORMCHECKBOX </w:delInstrText>
        </w:r>
      </w:del>
      <w:r>
        <w:rPr/>
        <w:fldChar w:fldCharType="separate"/>
      </w:r>
      <w:del w:id="155" w:author="Robert" w:date="2009-10-28T12:47:00Z">
        <w:bookmarkStart w:id="354" w:name="__Fieldmark__176_179918677"/>
        <w:bookmarkStart w:id="355" w:name="__Fieldmark__176_179918677"/>
        <w:bookmarkEnd w:id="355"/>
        <w:r>
          <w:rPr/>
        </w:r>
      </w:del>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w:t>
      </w:r>
      <w:ins w:id="156" w:author="Robert" w:date="2009-10-28T12:47:00Z">
        <w:r>
          <w:fldChar w:fldCharType="begin">
            <w:ffData>
              <w:name w:val=""/>
              <w:enabled/>
              <w:calcOnExit w:val="0"/>
              <w:checkBox>
                <w:sizeAuto/>
                <w:checked/>
              </w:checkBox>
            </w:ffData>
          </w:fldChar>
        </w:r>
        <w:r>
          <w:rPr/>
          <w:instrText xml:space="preserve"> FORMCHECKBOX </w:instrText>
        </w:r>
      </w:ins>
      <w:r>
        <w:rPr/>
        <w:fldChar w:fldCharType="separate"/>
      </w:r>
      <w:ins w:id="157" w:author="Robert" w:date="2009-10-28T12:47:00Z">
        <w:bookmarkStart w:id="356" w:name="__Fieldmark__177_179918677"/>
        <w:bookmarkStart w:id="357" w:name="__Fieldmark__177_179918677"/>
        <w:bookmarkEnd w:id="357"/>
        <w:r>
          <w:rPr/>
        </w:r>
      </w:ins>
      <w:r>
        <w:rPr/>
        <w:fldChar w:fldCharType="end"/>
      </w:r>
      <w:del w:id="158" w:author="Robert" w:date="2009-10-28T12:47:00Z">
        <w:r>
          <w:fldChar w:fldCharType="begin">
            <w:ffData>
              <w:name w:val=""/>
              <w:enabled/>
              <w:calcOnExit w:val="0"/>
              <w:checkBox>
                <w:sizeAuto/>
              </w:checkBox>
            </w:ffData>
          </w:fldChar>
        </w:r>
        <w:r>
          <w:rPr/>
          <w:delInstrText xml:space="preserve"> FORMCHECKBOX </w:delInstrText>
        </w:r>
      </w:del>
      <w:r>
        <w:rPr/>
        <w:fldChar w:fldCharType="separate"/>
      </w:r>
      <w:del w:id="159" w:author="Robert" w:date="2009-10-28T12:47:00Z">
        <w:bookmarkStart w:id="358" w:name="__Fieldmark__178_179918677"/>
        <w:bookmarkStart w:id="359" w:name="__Fieldmark__178_179918677"/>
        <w:bookmarkEnd w:id="359"/>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9_179918677"/>
      <w:bookmarkStart w:id="361" w:name="__Fieldmark__179_179918677"/>
      <w:bookmarkEnd w:id="3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80_179918677"/>
      <w:bookmarkStart w:id="363" w:name="__Fieldmark__180_179918677"/>
      <w:bookmarkEnd w:id="363"/>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ins w:id="160" w:author="Robert" w:date="2009-10-28T12:47:00Z">
        <w:r>
          <w:fldChar w:fldCharType="begin">
            <w:ffData>
              <w:name w:val=""/>
              <w:enabled/>
              <w:calcOnExit w:val="0"/>
              <w:checkBox>
                <w:sizeAuto/>
                <w:checked/>
              </w:checkBox>
            </w:ffData>
          </w:fldChar>
        </w:r>
        <w:r>
          <w:rPr/>
          <w:instrText xml:space="preserve"> FORMCHECKBOX </w:instrText>
        </w:r>
      </w:ins>
      <w:r>
        <w:rPr/>
        <w:fldChar w:fldCharType="separate"/>
      </w:r>
      <w:ins w:id="161" w:author="Robert" w:date="2009-10-28T12:47:00Z">
        <w:bookmarkStart w:id="364" w:name="__Fieldmark__181_179918677"/>
        <w:bookmarkStart w:id="365" w:name="__Fieldmark__181_179918677"/>
        <w:bookmarkEnd w:id="365"/>
        <w:r>
          <w:rPr/>
        </w:r>
      </w:ins>
      <w:r>
        <w:rPr/>
        <w:fldChar w:fldCharType="end"/>
      </w:r>
      <w:del w:id="162" w:author="Robert" w:date="2009-10-28T12:47:00Z">
        <w:r>
          <w:fldChar w:fldCharType="begin">
            <w:ffData>
              <w:name w:val=""/>
              <w:enabled/>
              <w:calcOnExit w:val="0"/>
              <w:checkBox>
                <w:sizeAuto/>
              </w:checkBox>
            </w:ffData>
          </w:fldChar>
        </w:r>
        <w:r>
          <w:rPr/>
          <w:delInstrText xml:space="preserve"> FORMCHECKBOX </w:delInstrText>
        </w:r>
      </w:del>
      <w:r>
        <w:rPr/>
        <w:fldChar w:fldCharType="separate"/>
      </w:r>
      <w:del w:id="163" w:author="Robert" w:date="2009-10-28T12:47:00Z">
        <w:bookmarkStart w:id="366" w:name="__Fieldmark__182_179918677"/>
        <w:bookmarkStart w:id="367" w:name="__Fieldmark__182_179918677"/>
        <w:bookmarkEnd w:id="367"/>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8" w:name="__Fieldmark__183_179918677"/>
      <w:bookmarkStart w:id="369" w:name="__Fieldmark__183_179918677"/>
      <w:bookmarkEnd w:id="36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84_179918677"/>
      <w:bookmarkStart w:id="371" w:name="__Fieldmark__184_179918677"/>
      <w:bookmarkEnd w:id="371"/>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ins w:id="164" w:author="Robert" w:date="2009-10-28T12:49:00Z">
        <w:r>
          <w:fldChar w:fldCharType="begin">
            <w:ffData>
              <w:name w:val=""/>
              <w:enabled/>
              <w:calcOnExit w:val="0"/>
              <w:checkBox>
                <w:sizeAuto/>
                <w:checked/>
              </w:checkBox>
            </w:ffData>
          </w:fldChar>
        </w:r>
        <w:r>
          <w:rPr/>
          <w:instrText xml:space="preserve"> FORMCHECKBOX </w:instrText>
        </w:r>
      </w:ins>
      <w:r>
        <w:rPr/>
        <w:fldChar w:fldCharType="separate"/>
      </w:r>
      <w:ins w:id="165" w:author="Robert" w:date="2009-10-28T12:49:00Z">
        <w:bookmarkStart w:id="372" w:name="__Fieldmark__185_179918677"/>
        <w:bookmarkStart w:id="373" w:name="__Fieldmark__185_179918677"/>
        <w:bookmarkEnd w:id="373"/>
        <w:r>
          <w:rPr/>
        </w:r>
      </w:ins>
      <w:r>
        <w:rPr/>
        <w:fldChar w:fldCharType="end"/>
      </w:r>
      <w:del w:id="166" w:author="Robert" w:date="2009-10-28T12:49:00Z">
        <w:r>
          <w:fldChar w:fldCharType="begin">
            <w:ffData>
              <w:name w:val=""/>
              <w:enabled/>
              <w:calcOnExit w:val="0"/>
              <w:checkBox>
                <w:sizeAuto/>
              </w:checkBox>
            </w:ffData>
          </w:fldChar>
        </w:r>
        <w:r>
          <w:rPr/>
          <w:delInstrText xml:space="preserve"> FORMCHECKBOX </w:delInstrText>
        </w:r>
      </w:del>
      <w:r>
        <w:rPr/>
        <w:fldChar w:fldCharType="separate"/>
      </w:r>
      <w:del w:id="167" w:author="Robert" w:date="2009-10-28T12:49:00Z">
        <w:bookmarkStart w:id="374" w:name="__Fieldmark__186_179918677"/>
        <w:bookmarkStart w:id="375" w:name="__Fieldmark__186_179918677"/>
        <w:bookmarkEnd w:id="375"/>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7_179918677"/>
      <w:bookmarkStart w:id="377" w:name="__Fieldmark__187_179918677"/>
      <w:bookmarkEnd w:id="3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8_179918677"/>
      <w:bookmarkStart w:id="379" w:name="__Fieldmark__188_179918677"/>
      <w:bookmarkEnd w:id="379"/>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9_179918677"/>
      <w:bookmarkStart w:id="381" w:name="__Fieldmark__189_179918677"/>
      <w:bookmarkEnd w:id="3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90_179918677"/>
      <w:bookmarkStart w:id="383" w:name="__Fieldmark__190_179918677"/>
      <w:bookmarkEnd w:id="383"/>
      <w:r>
        <w:rPr/>
      </w:r>
      <w:r>
        <w:rPr/>
        <w:fldChar w:fldCharType="end"/>
      </w:r>
      <w:r>
        <w:rPr/>
        <w:t xml:space="preserve"> - No; </w:t>
      </w:r>
      <w:ins w:id="168" w:author="Robert" w:date="2009-10-28T12:49:00Z">
        <w:r>
          <w:fldChar w:fldCharType="begin">
            <w:ffData>
              <w:name w:val=""/>
              <w:enabled/>
              <w:calcOnExit w:val="0"/>
              <w:checkBox>
                <w:sizeAuto/>
                <w:checked/>
              </w:checkBox>
            </w:ffData>
          </w:fldChar>
        </w:r>
        <w:r>
          <w:rPr/>
          <w:instrText xml:space="preserve"> FORMCHECKBOX </w:instrText>
        </w:r>
      </w:ins>
      <w:r>
        <w:rPr/>
        <w:fldChar w:fldCharType="separate"/>
      </w:r>
      <w:ins w:id="169" w:author="Robert" w:date="2009-10-28T12:49:00Z">
        <w:bookmarkStart w:id="384" w:name="__Fieldmark__191_179918677"/>
        <w:bookmarkStart w:id="385" w:name="__Fieldmark__191_179918677"/>
        <w:bookmarkEnd w:id="385"/>
        <w:r>
          <w:rPr/>
        </w:r>
      </w:ins>
      <w:r>
        <w:rPr/>
        <w:fldChar w:fldCharType="end"/>
      </w:r>
      <w:del w:id="170" w:author="Robert" w:date="2009-10-28T12:49:00Z">
        <w:r>
          <w:fldChar w:fldCharType="begin">
            <w:ffData>
              <w:name w:val=""/>
              <w:enabled/>
              <w:calcOnExit w:val="0"/>
              <w:checkBox>
                <w:sizeAuto/>
              </w:checkBox>
            </w:ffData>
          </w:fldChar>
        </w:r>
        <w:r>
          <w:rPr/>
          <w:delInstrText xml:space="preserve"> FORMCHECKBOX </w:delInstrText>
        </w:r>
      </w:del>
      <w:r>
        <w:rPr/>
        <w:fldChar w:fldCharType="separate"/>
      </w:r>
      <w:del w:id="171" w:author="Robert" w:date="2009-10-28T12:49:00Z">
        <w:bookmarkStart w:id="386" w:name="__Fieldmark__192_179918677"/>
        <w:bookmarkStart w:id="387" w:name="__Fieldmark__192_179918677"/>
        <w:bookmarkEnd w:id="387"/>
        <w:r>
          <w:rPr/>
        </w:r>
      </w:del>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93_179918677"/>
      <w:bookmarkStart w:id="389" w:name="__Fieldmark__193_179918677"/>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94_179918677"/>
      <w:bookmarkStart w:id="391" w:name="__Fieldmark__194_179918677"/>
      <w:bookmarkEnd w:id="391"/>
      <w:r>
        <w:rPr/>
      </w:r>
      <w:r>
        <w:rPr/>
        <w:fldChar w:fldCharType="end"/>
      </w:r>
      <w:r>
        <w:rPr/>
        <w:t xml:space="preserve"> - No; </w:t>
      </w:r>
      <w:ins w:id="172" w:author="Robert" w:date="2009-10-28T12:49:00Z">
        <w:r>
          <w:fldChar w:fldCharType="begin">
            <w:ffData>
              <w:name w:val=""/>
              <w:enabled/>
              <w:calcOnExit w:val="0"/>
              <w:checkBox>
                <w:sizeAuto/>
                <w:checked/>
              </w:checkBox>
            </w:ffData>
          </w:fldChar>
        </w:r>
        <w:r>
          <w:rPr/>
          <w:instrText xml:space="preserve"> FORMCHECKBOX </w:instrText>
        </w:r>
      </w:ins>
      <w:r>
        <w:rPr/>
        <w:fldChar w:fldCharType="separate"/>
      </w:r>
      <w:ins w:id="173" w:author="Robert" w:date="2009-10-28T12:49:00Z">
        <w:bookmarkStart w:id="392" w:name="__Fieldmark__195_179918677"/>
        <w:bookmarkStart w:id="393" w:name="__Fieldmark__195_179918677"/>
        <w:bookmarkEnd w:id="393"/>
        <w:r>
          <w:rPr/>
        </w:r>
      </w:ins>
      <w:r>
        <w:rPr/>
        <w:fldChar w:fldCharType="end"/>
      </w:r>
      <w:del w:id="174" w:author="Robert" w:date="2009-10-28T12:49:00Z">
        <w:r>
          <w:fldChar w:fldCharType="begin">
            <w:ffData>
              <w:name w:val=""/>
              <w:enabled/>
              <w:calcOnExit w:val="0"/>
              <w:checkBox>
                <w:sizeAuto/>
              </w:checkBox>
            </w:ffData>
          </w:fldChar>
        </w:r>
        <w:r>
          <w:rPr/>
          <w:delInstrText xml:space="preserve"> FORMCHECKBOX </w:delInstrText>
        </w:r>
      </w:del>
      <w:r>
        <w:rPr/>
        <w:fldChar w:fldCharType="separate"/>
      </w:r>
      <w:del w:id="175" w:author="Robert" w:date="2009-10-28T12:49:00Z">
        <w:bookmarkStart w:id="394" w:name="__Fieldmark__196_179918677"/>
        <w:bookmarkStart w:id="395" w:name="__Fieldmark__196_179918677"/>
        <w:bookmarkEnd w:id="395"/>
        <w:r>
          <w:rPr/>
        </w:r>
      </w:del>
      <w:r>
        <w:rPr/>
        <w:fldChar w:fldCharType="end"/>
      </w:r>
      <w:r>
        <w:rPr/>
        <w:t xml:space="preserve"> - N/A)</w:t>
      </w:r>
    </w:p>
    <w:p>
      <w:pPr>
        <w:pStyle w:val="Heading2"/>
        <w:rPr/>
      </w:pPr>
      <w:r>
        <w:rPr/>
        <w:t xml:space="preserve">New Binding Realms </w:t>
      </w:r>
      <w:r>
        <w:rPr>
          <w:sz w:val="20"/>
        </w:rPr>
        <w:t>(</w:t>
      </w:r>
      <w:ins w:id="176" w:author="Robert" w:date="2009-10-28T12:51: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177" w:author="Robert" w:date="2009-10-28T12:51:00Z">
        <w:bookmarkStart w:id="396" w:name="__Fieldmark__197_179918677"/>
        <w:bookmarkStart w:id="397" w:name="__Fieldmark__197_179918677"/>
        <w:bookmarkEnd w:id="397"/>
        <w:r>
          <w:rPr>
            <w:sz w:val="20"/>
          </w:rPr>
        </w:r>
      </w:ins>
      <w:r>
        <w:rPr>
          <w:sz w:val="20"/>
        </w:rPr>
        <w:fldChar w:fldCharType="end"/>
      </w:r>
      <w:del w:id="178" w:author="Robert" w:date="2009-10-28T12:51: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179" w:author="Robert" w:date="2009-10-28T12:51:00Z">
        <w:bookmarkStart w:id="398" w:name="__Fieldmark__198_179918677"/>
        <w:bookmarkStart w:id="399" w:name="__Fieldmark__198_179918677"/>
        <w:bookmarkEnd w:id="399"/>
        <w:r>
          <w:rPr>
            <w:sz w:val="20"/>
          </w:rPr>
        </w:r>
      </w:del>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400" w:name="__Fieldmark__199_179918677"/>
      <w:bookmarkStart w:id="401" w:name="__Fieldmark__199_179918677"/>
      <w:bookmarkEnd w:id="4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02" w:name="__Fieldmark__200_179918677"/>
      <w:bookmarkStart w:id="403" w:name="__Fieldmark__200_179918677"/>
      <w:bookmarkEnd w:id="4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04" w:name="__Fieldmark__201_179918677"/>
      <w:bookmarkStart w:id="405" w:name="__Fieldmark__201_179918677"/>
      <w:bookmarkEnd w:id="405"/>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406" w:name="__Fieldmark__202_179918677"/>
      <w:bookmarkStart w:id="407" w:name="__Fieldmark__202_179918677"/>
      <w:bookmarkEnd w:id="4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08" w:name="__Fieldmark__203_179918677"/>
      <w:bookmarkStart w:id="409" w:name="__Fieldmark__203_179918677"/>
      <w:bookmarkEnd w:id="4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10" w:name="__Fieldmark__204_179918677"/>
      <w:bookmarkStart w:id="411" w:name="__Fieldmark__204_179918677"/>
      <w:bookmarkEnd w:id="411"/>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412" w:name="__Fieldmark__205_179918677"/>
      <w:bookmarkStart w:id="413" w:name="__Fieldmark__205_179918677"/>
      <w:bookmarkEnd w:id="4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14" w:name="__Fieldmark__206_179918677"/>
      <w:bookmarkStart w:id="415" w:name="__Fieldmark__206_179918677"/>
      <w:bookmarkEnd w:id="4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16" w:name="__Fieldmark__207_179918677"/>
      <w:bookmarkStart w:id="417" w:name="__Fieldmark__207_179918677"/>
      <w:bookmarkEnd w:id="417"/>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418" w:name="__Fieldmark__208_179918677"/>
      <w:bookmarkStart w:id="419" w:name="__Fieldmark__208_179918677"/>
      <w:bookmarkEnd w:id="4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0" w:name="__Fieldmark__209_179918677"/>
      <w:bookmarkStart w:id="421" w:name="__Fieldmark__209_179918677"/>
      <w:bookmarkEnd w:id="4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22" w:name="__Fieldmark__210_179918677"/>
      <w:bookmarkStart w:id="423" w:name="__Fieldmark__210_179918677"/>
      <w:bookmarkEnd w:id="423"/>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424" w:name="__Fieldmark__211_179918677"/>
      <w:bookmarkStart w:id="425" w:name="__Fieldmark__211_179918677"/>
      <w:bookmarkEnd w:id="4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6" w:name="__Fieldmark__212_179918677"/>
      <w:bookmarkStart w:id="427" w:name="__Fieldmark__212_179918677"/>
      <w:bookmarkEnd w:id="4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28" w:name="__Fieldmark__213_179918677"/>
      <w:bookmarkStart w:id="429" w:name="__Fieldmark__213_179918677"/>
      <w:bookmarkEnd w:id="429"/>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30" w:name="__Fieldmark__214_179918677"/>
      <w:bookmarkStart w:id="431" w:name="__Fieldmark__214_179918677"/>
      <w:bookmarkEnd w:id="43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declared the name of the concept domain, the binding realm and the value set name or OID? (</w:t>
      </w:r>
      <w:ins w:id="180" w:author="Robert" w:date="2009-10-28T12:52:00Z">
        <w:r>
          <w:fldChar w:fldCharType="begin">
            <w:ffData>
              <w:name w:val=""/>
              <w:enabled/>
              <w:calcOnExit w:val="0"/>
              <w:checkBox>
                <w:sizeAuto/>
                <w:checked/>
              </w:checkBox>
            </w:ffData>
          </w:fldChar>
        </w:r>
        <w:r>
          <w:rPr/>
          <w:instrText xml:space="preserve"> FORMCHECKBOX </w:instrText>
        </w:r>
      </w:ins>
      <w:r>
        <w:rPr/>
        <w:fldChar w:fldCharType="separate"/>
      </w:r>
      <w:ins w:id="181" w:author="Robert" w:date="2009-10-28T12:52:00Z">
        <w:bookmarkStart w:id="432" w:name="__Fieldmark__215_179918677"/>
        <w:bookmarkStart w:id="433" w:name="__Fieldmark__215_179918677"/>
        <w:bookmarkEnd w:id="433"/>
        <w:r>
          <w:rPr/>
        </w:r>
      </w:ins>
      <w:r>
        <w:rPr/>
        <w:fldChar w:fldCharType="end"/>
      </w:r>
      <w:del w:id="182" w:author="Robert" w:date="2009-10-28T12:52:00Z">
        <w:r>
          <w:fldChar w:fldCharType="begin">
            <w:ffData>
              <w:name w:val=""/>
              <w:enabled/>
              <w:calcOnExit w:val="0"/>
              <w:checkBox>
                <w:sizeAuto/>
              </w:checkBox>
            </w:ffData>
          </w:fldChar>
        </w:r>
        <w:r>
          <w:rPr/>
          <w:delInstrText xml:space="preserve"> FORMCHECKBOX </w:delInstrText>
        </w:r>
      </w:del>
      <w:r>
        <w:rPr/>
        <w:fldChar w:fldCharType="separate"/>
      </w:r>
      <w:del w:id="183" w:author="Robert" w:date="2009-10-28T12:52:00Z">
        <w:bookmarkStart w:id="434" w:name="__Fieldmark__216_179918677"/>
        <w:bookmarkStart w:id="435" w:name="__Fieldmark__216_179918677"/>
        <w:bookmarkEnd w:id="435"/>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36" w:name="__Fieldmark__217_179918677"/>
      <w:bookmarkStart w:id="437" w:name="__Fieldmark__217_179918677"/>
      <w:bookmarkEnd w:id="4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38" w:name="__Fieldmark__218_179918677"/>
      <w:bookmarkStart w:id="439" w:name="__Fieldmark__218_179918677"/>
      <w:bookmarkEnd w:id="439"/>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ins w:id="184" w:author="Robert" w:date="2009-10-28T12:52:00Z">
        <w:r>
          <w:fldChar w:fldCharType="begin">
            <w:ffData>
              <w:name w:val=""/>
              <w:enabled/>
              <w:calcOnExit w:val="0"/>
              <w:checkBox>
                <w:sizeAuto/>
                <w:checked/>
              </w:checkBox>
            </w:ffData>
          </w:fldChar>
        </w:r>
        <w:r>
          <w:rPr/>
          <w:instrText xml:space="preserve"> FORMCHECKBOX </w:instrText>
        </w:r>
      </w:ins>
      <w:r>
        <w:rPr/>
        <w:fldChar w:fldCharType="separate"/>
      </w:r>
      <w:ins w:id="185" w:author="Robert" w:date="2009-10-28T12:52:00Z">
        <w:bookmarkStart w:id="440" w:name="__Fieldmark__219_179918677"/>
        <w:bookmarkStart w:id="441" w:name="__Fieldmark__219_179918677"/>
        <w:bookmarkEnd w:id="441"/>
        <w:r>
          <w:rPr/>
        </w:r>
      </w:ins>
      <w:r>
        <w:rPr/>
        <w:fldChar w:fldCharType="end"/>
      </w:r>
      <w:del w:id="186" w:author="Robert" w:date="2009-10-28T12:52:00Z">
        <w:r>
          <w:fldChar w:fldCharType="begin">
            <w:ffData>
              <w:name w:val=""/>
              <w:enabled/>
              <w:calcOnExit w:val="0"/>
              <w:checkBox>
                <w:sizeAuto/>
              </w:checkBox>
            </w:ffData>
          </w:fldChar>
        </w:r>
        <w:r>
          <w:rPr/>
          <w:delInstrText xml:space="preserve"> FORMCHECKBOX </w:delInstrText>
        </w:r>
      </w:del>
      <w:r>
        <w:rPr/>
        <w:fldChar w:fldCharType="separate"/>
      </w:r>
      <w:del w:id="187" w:author="Robert" w:date="2009-10-28T12:52:00Z">
        <w:bookmarkStart w:id="442" w:name="__Fieldmark__220_179918677"/>
        <w:bookmarkStart w:id="443" w:name="__Fieldmark__220_179918677"/>
        <w:bookmarkEnd w:id="443"/>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44" w:name="__Fieldmark__221_179918677"/>
      <w:bookmarkStart w:id="445" w:name="__Fieldmark__221_179918677"/>
      <w:bookmarkEnd w:id="4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6" w:name="__Fieldmark__222_179918677"/>
      <w:bookmarkStart w:id="447" w:name="__Fieldmark__222_179918677"/>
      <w:bookmarkEnd w:id="447"/>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448" w:name="__Fieldmark__223_179918677"/>
      <w:bookmarkStart w:id="449" w:name="__Fieldmark__223_179918677"/>
      <w:bookmarkEnd w:id="4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50" w:name="__Fieldmark__224_179918677"/>
      <w:bookmarkStart w:id="451" w:name="__Fieldmark__224_179918677"/>
      <w:bookmarkEnd w:id="451"/>
      <w:r>
        <w:rPr/>
      </w:r>
      <w:r>
        <w:rPr/>
        <w:fldChar w:fldCharType="end"/>
      </w:r>
      <w:r>
        <w:rPr/>
        <w:t xml:space="preserve"> - No; </w:t>
      </w:r>
      <w:ins w:id="188" w:author="Robert" w:date="2009-10-28T12:52:00Z">
        <w:r>
          <w:fldChar w:fldCharType="begin">
            <w:ffData>
              <w:name w:val=""/>
              <w:enabled/>
              <w:calcOnExit w:val="0"/>
              <w:checkBox>
                <w:sizeAuto/>
                <w:checked/>
              </w:checkBox>
            </w:ffData>
          </w:fldChar>
        </w:r>
        <w:r>
          <w:rPr/>
          <w:instrText xml:space="preserve"> FORMCHECKBOX </w:instrText>
        </w:r>
      </w:ins>
      <w:r>
        <w:rPr/>
        <w:fldChar w:fldCharType="separate"/>
      </w:r>
      <w:ins w:id="189" w:author="Robert" w:date="2009-10-28T12:52:00Z">
        <w:bookmarkStart w:id="452" w:name="__Fieldmark__225_179918677"/>
        <w:bookmarkStart w:id="453" w:name="__Fieldmark__225_179918677"/>
        <w:bookmarkEnd w:id="453"/>
        <w:r>
          <w:rPr/>
        </w:r>
      </w:ins>
      <w:r>
        <w:rPr/>
        <w:fldChar w:fldCharType="end"/>
      </w:r>
      <w:del w:id="190" w:author="Robert" w:date="2009-10-28T12:52:00Z">
        <w:r>
          <w:fldChar w:fldCharType="begin">
            <w:ffData>
              <w:name w:val=""/>
              <w:enabled/>
              <w:calcOnExit w:val="0"/>
              <w:checkBox>
                <w:sizeAuto/>
              </w:checkBox>
            </w:ffData>
          </w:fldChar>
        </w:r>
        <w:r>
          <w:rPr/>
          <w:delInstrText xml:space="preserve"> FORMCHECKBOX </w:delInstrText>
        </w:r>
      </w:del>
      <w:r>
        <w:rPr/>
        <w:fldChar w:fldCharType="separate"/>
      </w:r>
      <w:del w:id="191" w:author="Robert" w:date="2009-10-28T12:52:00Z">
        <w:bookmarkStart w:id="454" w:name="__Fieldmark__226_179918677"/>
        <w:bookmarkStart w:id="455" w:name="__Fieldmark__226_179918677"/>
        <w:bookmarkEnd w:id="455"/>
        <w:r>
          <w:rPr/>
        </w:r>
      </w:del>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ins w:id="192" w:author="Robert" w:date="2009-10-28T12:52:00Z">
        <w:r>
          <w:fldChar w:fldCharType="begin">
            <w:ffData>
              <w:name w:val=""/>
              <w:enabled/>
              <w:calcOnExit w:val="0"/>
              <w:checkBox>
                <w:sizeAuto/>
                <w:checked/>
              </w:checkBox>
            </w:ffData>
          </w:fldChar>
        </w:r>
        <w:r>
          <w:rPr/>
          <w:instrText xml:space="preserve"> FORMCHECKBOX </w:instrText>
        </w:r>
      </w:ins>
      <w:r>
        <w:rPr/>
        <w:fldChar w:fldCharType="separate"/>
      </w:r>
      <w:ins w:id="193" w:author="Robert" w:date="2009-10-28T12:52:00Z">
        <w:bookmarkStart w:id="456" w:name="__Fieldmark__227_179918677"/>
        <w:bookmarkStart w:id="457" w:name="__Fieldmark__227_179918677"/>
        <w:bookmarkEnd w:id="457"/>
        <w:r>
          <w:rPr/>
        </w:r>
      </w:ins>
      <w:r>
        <w:rPr/>
        <w:fldChar w:fldCharType="end"/>
      </w:r>
      <w:del w:id="194" w:author="Robert" w:date="2009-10-28T12:52:00Z">
        <w:r>
          <w:fldChar w:fldCharType="begin">
            <w:ffData>
              <w:name w:val=""/>
              <w:enabled/>
              <w:calcOnExit w:val="0"/>
              <w:checkBox>
                <w:sizeAuto/>
              </w:checkBox>
            </w:ffData>
          </w:fldChar>
        </w:r>
        <w:r>
          <w:rPr/>
          <w:delInstrText xml:space="preserve"> FORMCHECKBOX </w:delInstrText>
        </w:r>
      </w:del>
      <w:r>
        <w:rPr/>
        <w:fldChar w:fldCharType="separate"/>
      </w:r>
      <w:del w:id="195" w:author="Robert" w:date="2009-10-28T12:52:00Z">
        <w:bookmarkStart w:id="458" w:name="__Fieldmark__228_179918677"/>
        <w:bookmarkStart w:id="459" w:name="__Fieldmark__228_179918677"/>
        <w:bookmarkEnd w:id="459"/>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60" w:name="__Fieldmark__229_179918677"/>
      <w:bookmarkStart w:id="461" w:name="__Fieldmark__229_179918677"/>
      <w:bookmarkEnd w:id="4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62" w:name="__Fieldmark__230_179918677"/>
      <w:bookmarkStart w:id="463" w:name="__Fieldmark__230_179918677"/>
      <w:bookmarkEnd w:id="46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ins w:id="196" w:author="Robert" w:date="2009-10-28T12:52:00Z">
        <w:r>
          <w:fldChar w:fldCharType="begin">
            <w:ffData>
              <w:name w:val=""/>
              <w:enabled/>
              <w:calcOnExit w:val="0"/>
              <w:checkBox>
                <w:sizeAuto/>
                <w:checked/>
              </w:checkBox>
            </w:ffData>
          </w:fldChar>
        </w:r>
        <w:r>
          <w:rPr/>
          <w:instrText xml:space="preserve"> FORMCHECKBOX </w:instrText>
        </w:r>
      </w:ins>
      <w:r>
        <w:rPr/>
        <w:fldChar w:fldCharType="separate"/>
      </w:r>
      <w:ins w:id="197" w:author="Robert" w:date="2009-10-28T12:52:00Z">
        <w:bookmarkStart w:id="464" w:name="__Fieldmark__231_179918677"/>
        <w:bookmarkStart w:id="465" w:name="__Fieldmark__231_179918677"/>
        <w:bookmarkEnd w:id="465"/>
        <w:r>
          <w:rPr/>
        </w:r>
      </w:ins>
      <w:r>
        <w:rPr/>
        <w:fldChar w:fldCharType="end"/>
      </w:r>
      <w:del w:id="198" w:author="Robert" w:date="2009-10-28T12:52:00Z">
        <w:r>
          <w:fldChar w:fldCharType="begin">
            <w:ffData>
              <w:name w:val=""/>
              <w:enabled/>
              <w:calcOnExit w:val="0"/>
              <w:checkBox>
                <w:sizeAuto/>
              </w:checkBox>
            </w:ffData>
          </w:fldChar>
        </w:r>
        <w:r>
          <w:rPr/>
          <w:delInstrText xml:space="preserve"> FORMCHECKBOX </w:delInstrText>
        </w:r>
      </w:del>
      <w:r>
        <w:rPr/>
        <w:fldChar w:fldCharType="separate"/>
      </w:r>
      <w:del w:id="199" w:author="Robert" w:date="2009-10-28T12:52:00Z">
        <w:bookmarkStart w:id="466" w:name="__Fieldmark__232_179918677"/>
        <w:bookmarkStart w:id="467" w:name="__Fieldmark__232_179918677"/>
        <w:bookmarkEnd w:id="467"/>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68" w:name="__Fieldmark__233_179918677"/>
      <w:bookmarkStart w:id="469" w:name="__Fieldmark__233_179918677"/>
      <w:bookmarkEnd w:id="46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70" w:name="__Fieldmark__234_179918677"/>
      <w:bookmarkStart w:id="471" w:name="__Fieldmark__234_179918677"/>
      <w:bookmarkEnd w:id="471"/>
      <w:r>
        <w:rPr/>
      </w:r>
      <w:r>
        <w:rPr/>
        <w:fldChar w:fldCharType="end"/>
      </w:r>
      <w:r>
        <w:rPr/>
        <w:t xml:space="preserve"> - N/A)</w:t>
      </w:r>
    </w:p>
    <w:p>
      <w:pPr>
        <w:pStyle w:val="Heading2"/>
        <w:rPr/>
      </w:pPr>
      <w:r>
        <w:rPr/>
        <w:t>Explanation for N/A Items</w:t>
      </w:r>
    </w:p>
    <w:p>
      <w:pPr>
        <w:pStyle w:val="Normal"/>
        <w:widowControl/>
        <w:bidi w:val="0"/>
        <w:spacing w:lineRule="auto" w:line="276" w:before="0" w:after="200"/>
        <w:rPr/>
      </w:pPr>
      <w:ins w:id="200" w:author="Robert" w:date="2009-10-28T12:51:00Z">
        <w:r>
          <w:rPr/>
          <w:t xml:space="preserve">they aren't applicable </w:t>
        </w:r>
      </w:ins>
      <w:ins w:id="201" w:author="Robert" w:date="2009-10-28T12:51:00Z">
        <w:r>
          <w:rPr>
            <w:rFonts w:eastAsia="Wingdings" w:cs="Wingdings" w:ascii="Wingdings" w:hAnsi="Wingdings"/>
          </w:rPr>
          <w:t></w:t>
        </w:r>
      </w:ins>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2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6:38:00Z</dcterms:created>
  <dc:creator>Lloyd McKenzie</dc:creator>
  <dc:description/>
  <cp:keywords/>
  <dc:language>en-US</dc:language>
  <cp:lastModifiedBy>Robert</cp:lastModifiedBy>
  <dcterms:modified xsi:type="dcterms:W3CDTF">2009-10-28T19:53:00Z</dcterms:modified>
  <cp:revision>4</cp:revision>
  <dc:subject/>
  <dc:title/>
</cp:coreProperties>
</file>